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10 </w:t>
      </w:r>
      <w:r>
        <w:rPr/>
        <w:t>лютого 201</w:t>
      </w:r>
      <w:r>
        <w:rPr>
          <w:lang w:val="ru-RU"/>
        </w:rPr>
        <w:t>4 року</w:t>
      </w:r>
      <w:r>
        <w:rPr/>
        <w:t xml:space="preserve">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ab/>
        <w:tab/>
        <w:t>Про внесення змін до розпорядження</w:t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 xml:space="preserve">                                          </w:t>
      </w:r>
      <w:r>
        <w:rPr/>
        <w:t>голови 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ей 17, 22, 33, 79-1, 81, 116, 118 Земельного кодексу України, статей 1, 3, 5 Закону України «Про порядок виділення в натурі (на місцевості) земельних ділянок власникам земельних часток (паїв)», на підставі заяви жительки с.Свійчів Савчук Г.В. та з метою виправлення допущеної помилки внести зміни в розпорядження голови райдержадміністрації від 31.12.2013 №461 „Про надання дозволу на розробку технічної документації із землеустрою щодо встановлення (відновлення) меж земельних ділянок в натурі (на місцевості)”, замінивши в п.1 розпорядження цифру „0,99” на цифру „1,71”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</w:t>
      </w:r>
      <w:r>
        <w:rPr>
          <w:b/>
          <w:sz w:val="28"/>
          <w:szCs w:val="28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>Гунько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4-02-12T08:13:00Z</dcterms:modified>
  <cp:revision>80</cp:revision>
  <dc:subject/>
  <dc:title>Розпорядження Володамир</dc:title>
</cp:coreProperties>
</file>