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>лютого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   №</w:t>
      </w:r>
      <w:r>
        <w:rPr>
          <w:sz w:val="28"/>
          <w:szCs w:val="28"/>
        </w:rPr>
        <w:t xml:space="preserve">  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“Регіональної цільової програми соціального захисту населення району на 2012-2014 роки”, згідно Порядку використання коштів, передбачених в районному бюджеті по виконанню окремих пунктів   “Регіональної цільової програми соціального захисту населення району на 2012-2014 роки” та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райдержадміністрації від 13    лютого 2014 року № 3:   </w:t>
      </w:r>
    </w:p>
    <w:p>
      <w:pPr>
        <w:pStyle w:val="TextBodyIndent"/>
        <w:ind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 Виділити управлінню соціального захисту населення райдержадміністрації кошти для </w:t>
      </w:r>
      <w:r>
        <w:rPr/>
        <w:t>здійснення грошових компенсаційних виплат, а саме: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- за користування послугами мережі Інтернет сім’ї Махонюк Надії Євстафіївни,  де проживає четверо інвалідів, щомісячно 100 (сто) грн. на загальну суму     1200 (одна тисяча двісті) грн.; 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 для надання стипендії інвалідам війни та учасникам бойових дій, яким виповнилось 90 і більше років, щомісячно 50 (п’ятдесят) грн. на одну особу,  на загальну суму 4500 (чотири тисячі п’ятсот) грн.;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 на поповнення карток мобільних телефонів в розмірі 100 відсотків до розміру абонентної плати, встановленої за користування стаціонарним телефоном для інвалідів війни та 50 відсотків – для учасників бойових дій на загальну суму 1700 (одна тисяча сімсот) грн.;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- на проведення доплати в розмірі різниці підвищення до пенсії учасника бойових дій та дитини війни вояку ОУН УПА Кучеру Олексію Семеновичу, жителю села Федорівка, в сумі 2100 (дві тисячі сто) грн. 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4 рік по КФК 090412 з 1 січня 2014 року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8:00Z</dcterms:created>
  <dc:creator>Fotieva</dc:creator>
  <dc:description/>
  <cp:keywords/>
  <dc:language>en-US</dc:language>
  <cp:lastModifiedBy>Mirek</cp:lastModifiedBy>
  <dcterms:modified xsi:type="dcterms:W3CDTF">2014-02-18T07:01:00Z</dcterms:modified>
  <cp:revision>20</cp:revision>
  <dc:subject/>
  <dc:title/>
</cp:coreProperties>
</file>