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7 </w:t>
      </w:r>
      <w:r>
        <w:rPr/>
        <w:t>лютого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22, 122, 123 Земельного кодексу України, статей 13, 20, 22, 25 Закону України „Про землеустрій”, статті 13 Закону України «Про порядок виділення в натурі (на місцевості) земельних ділянок власникам земельних часток (паїв)», на підставі клопотання ТзОВ „Захід Трейд” внести зміни в розпорядження голови райдержадміністрації від 23.12.2013 №446 „Про передачу земельних часток (паїв) в оренду”, виклавши пункт 2 розпорядження у наступній редакції:</w:t>
      </w:r>
    </w:p>
    <w:p>
      <w:pPr>
        <w:pStyle w:val="Heading"/>
        <w:ind w:firstLine="540"/>
        <w:jc w:val="both"/>
        <w:rPr/>
      </w:pPr>
      <w:r>
        <w:rPr/>
        <w:t>„</w:t>
      </w:r>
      <w:r>
        <w:rPr/>
        <w:t xml:space="preserve">2. Встановити орендну плату за використання земельних часток (паїв) в розмірі 3 </w:t>
      </w:r>
      <w:r>
        <w:rPr>
          <w:lang w:val="ru-RU"/>
        </w:rPr>
        <w:t>% від нормативної грошової оцінки земель за 1 га за 1 рік.»</w:t>
      </w:r>
      <w:r>
        <w:rPr/>
        <w:t>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2-18T07:24:00Z</dcterms:modified>
  <cp:revision>82</cp:revision>
  <dc:subject/>
  <dc:title>Розпорядження Володамир</dc:title>
</cp:coreProperties>
</file>