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03 березня 2014 року     м. Володимир – Волинський              № 78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одимир-Волинського району на 2014 рік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4 рік» та листа департаменту інфраструктури  та туризму  облдержадміністрації від 25.02.14 № 219/1.5/2-1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Володимир-Волинського району на 2014 рік, фінансування яких здійснюватиметься за рахунок коштів субвенції з державного бюджету місцевим бюджетам, замовником робіт за яким визначено Устилузьку  міську та сільські ради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Володимир-Волинського району, фінансування яких здійснюватиметься за рахунок залишків субвенції станом на 01.01.2014 року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стилузькому міському  та сільським головам щомісяця до 1 числа подавати інформацію про використання коштів субвенції з державного бюджету місцевим бюджетам у 2014 році та залишків субвенції станом на 01.01.2014 року у відділу житлово-комунального господарства та інфраструктури райдержадміністрації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В.Собіпа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 4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4:00Z</dcterms:created>
  <dc:creator>Вiддiл контролю</dc:creator>
  <dc:description/>
  <cp:keywords/>
  <dc:language>en-US</dc:language>
  <cp:lastModifiedBy>Customer</cp:lastModifiedBy>
  <cp:lastPrinted>2013-01-16T13:12:00Z</cp:lastPrinted>
  <dcterms:modified xsi:type="dcterms:W3CDTF">2014-03-04T10:44:00Z</dcterms:modified>
  <cp:revision>11</cp:revision>
  <dc:subject/>
  <dc:title> </dc:title>
</cp:coreProperties>
</file>