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14</w:t>
      </w:r>
      <w:r>
        <w:rPr>
          <w:sz w:val="28"/>
          <w:lang w:val="uk-UA"/>
        </w:rPr>
        <w:t xml:space="preserve"> березня 2014 року          м. Володимир-Волинський                              № </w:t>
      </w:r>
      <w:r>
        <w:rPr>
          <w:sz w:val="28"/>
          <w:lang w:val="en-US"/>
        </w:rPr>
        <w:t>86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труктури райдержадміністрації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, 41, 47 Закону України “Про місцеві державні адміністрації”, постанови Кабінету Міністрів України від 18.04.2012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ЕРЕЙМЕНУВАТИ відділ будівництва та архітектури райдержадміністрації у відділ містобудування та архітектур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становити, що відділ містобудування та архітектури райдержадміністрації є правонаступником зобов’язань, прав та обов’язків відділу будівництва та архітектури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Відділу фінансово-господарського забезпечення апарату райдержадміністрації (Гуль Н.В.) внести зміни в штатний розпи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Перший заступник голови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ОБІПАН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 3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09:00Z</dcterms:created>
  <dc:creator>орг в</dc:creator>
  <dc:description/>
  <cp:keywords/>
  <dc:language>en-US</dc:language>
  <cp:lastModifiedBy>Mirek</cp:lastModifiedBy>
  <cp:lastPrinted>2014-03-14T14:18:00Z</cp:lastPrinted>
  <dcterms:modified xsi:type="dcterms:W3CDTF">2014-03-18T07:13:00Z</dcterms:modified>
  <cp:revision>102</cp:revision>
  <dc:subject/>
  <dc:title> </dc:title>
</cp:coreProperties>
</file>