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00" w:leader="none"/>
          <w:tab w:val="left" w:pos="6900" w:leader="none"/>
          <w:tab w:val="left" w:pos="780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                                                      Розпорядження першого заступника</w:t>
            </w:r>
          </w:p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и райдержадміністрації </w:t>
            </w:r>
          </w:p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 xml:space="preserve"> березня 2014 року №</w:t>
            </w:r>
            <w:r>
              <w:rPr>
                <w:sz w:val="28"/>
                <w:szCs w:val="28"/>
                <w:lang w:val="en-US"/>
              </w:rPr>
              <w:t xml:space="preserve"> 93</w:t>
            </w:r>
          </w:p>
        </w:tc>
      </w:tr>
    </w:tbl>
    <w:p>
      <w:pPr>
        <w:pStyle w:val="Normal"/>
        <w:tabs>
          <w:tab w:val="clear" w:pos="708"/>
          <w:tab w:val="left" w:pos="6400" w:leader="none"/>
          <w:tab w:val="left" w:pos="6900" w:leader="none"/>
          <w:tab w:val="left" w:pos="780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ординаційного центру щодо вирішення проблемних питань, пов’язаних з тимчасовим перебуванням на території району сімей, які виїхали з Автономної Республіки Крим та міста Севастополь 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                              </w:t>
      </w:r>
      <w:r>
        <w:rPr/>
        <w:t xml:space="preserve">                                                   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8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координаційного цент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БІП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Михайлович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перший заступник голови райдержадміністрації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оординаційного центру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45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ind w:hanging="4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и координаційного центру: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left="-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Ц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Євге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 голова постійної комісії з питань освіти, культури, духовності,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 материнства, в справах молоді та соціального захисту населення (за згодою)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головний спеціаліст відділу інформаційної діяльності та комунікацій з громадськістю апарату райдержадміністрації 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Е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Івані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– юрисконсульт Володимир-Волинського міськрайонного центру зайнятості 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Борис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юридичного відділу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Богдані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Пенсійного фонду України у місті Володимирі-Волинському та Володимир-Волинському район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 -  начальник відділу соціальної допомоги управління соціального захисту  населення    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ЬОН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ьона Миколаї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иректор районного центру соціальних служб для сім’</w:t>
            </w:r>
            <w:r>
              <w:rPr>
                <w:sz w:val="28"/>
                <w:szCs w:val="28"/>
              </w:rPr>
              <w:t xml:space="preserve">ї, дітей </w:t>
            </w:r>
            <w:r>
              <w:rPr>
                <w:sz w:val="28"/>
                <w:szCs w:val="28"/>
                <w:lang w:val="uk-UA"/>
              </w:rPr>
              <w:t>та моло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відділу у справах дітей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РЕ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Гаврилович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тарший інспектор Володимир-Волинського відділу міграційної служб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МО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Михайлі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заступник головного лікаря Володимир-Волинського ТМО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РО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житлово-комунального господарства та інфраструктури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містобудування та архітектури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03:00Z</dcterms:created>
  <dc:creator>Mirek</dc:creator>
  <dc:description/>
  <cp:keywords/>
  <dc:language>en-US</dc:language>
  <cp:lastModifiedBy>Mirek</cp:lastModifiedBy>
  <dcterms:modified xsi:type="dcterms:W3CDTF">2014-03-28T13:03:00Z</dcterms:modified>
  <cp:revision>2</cp:revision>
  <dc:subject/>
  <dc:title/>
</cp:coreProperties>
</file>