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8 березня 2014 року           м.Володимир-Волинський                          № </w:t>
      </w:r>
      <w:r>
        <w:rPr>
          <w:sz w:val="28"/>
          <w:szCs w:val="28"/>
        </w:rPr>
        <w:t>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економію та раціональне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коштів на утримання апарату та структур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розділів Володимир-Волинської райдержадміністрації у 2014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ей 2, 6, 13, 18, 31, Закону України "Про місцеві державні адміністрації", з урахуванням Бюджетного кодексу України, Закону України "Про Державний бюджет України на 2014 рік", постанови Кабінету Міністрів України від 01 березня 2014 року № 65 "Про економію державних коштів та недопущення втрат бюджету" та розпорядження голови  Волинської  обласної  державної  адміністрації від 21 березня 2014 року № 78 "Про економію та раціональне використання  бюджетних коштів на утримання органів виконавчої влади  Волинської області у 2014 році" з метою забезпечення економічного і раціонального використання бюджетних коштів та посилення фінансово-бюджетної дисциплін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Установити ліміт легкових автомобілів, що обслуговують районну адміністрацію згідно з додат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ЗОБОВ’ЯЗУЮ керівників управлінь, відділів та інших структурних підрозділів райдержадміністра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забезпечити неухильне дотримання вимог постанови Кабінету Міністрів України від 01 березня 2014 року № 65 "Про економію державних коштів та недопущення втрат бюджету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в тижневий термін переглянути розрахунки до кошторисів установ, в тому числі підзвітних, виключивши при цьому видатки, не пов’</w:t>
      </w:r>
      <w:r>
        <w:rPr>
          <w:sz w:val="28"/>
          <w:szCs w:val="28"/>
        </w:rPr>
        <w:t>язані з основною діяльністю та не підтверджені економічним обгрунтування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) привести в установленому порядку загальну кількість легкових автомобілів, що перебувають на балансі, у відповідність до встановленого ліміту шляхом реалізації понадліміт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) заборонити орендувати (наймати) легкові автомобілі понад установлений ліміт транспортне обслуговування за викликом за бюджетні кош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) у двотижневий термін розробити та затвердити на 2014 рік план заходів, спрямованих на енергозбереження та зменшення споживання енергоносії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розглядати та ініціювати питання стимулювання (преміювання) за умови забезпечення у повному обсязі обов’язкових виплат, відсутності простроченої кредиторської заборгованості із заробітної плати, оплати комунальних послуг та енергоносіїв в очолюваній та підпорядкованих установа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ивести штатні розписи установ та розрахунки до них у відповідність до вимог до пункту 4 постанови Кабінету Міністрів України від 01 березня 2014 року № 65 «Про економію державних коштів та недопущення втрат бюджету» та постанови Кабінету Міністрів України від 12 березня 2005 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подавати щокварталу до 01 числа місяця, що настає за звітним періодом, управлінню фінансів райдержадміністрації інформацію про виконання пункту 2 цього розпорядж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lang w:val="uk-UA"/>
        </w:rPr>
        <w:t xml:space="preserve">В.СОБІПАН                                                                          </w:t>
      </w:r>
      <w:r>
        <w:rPr>
          <w:sz w:val="28"/>
          <w:lang w:val="uk-UA"/>
        </w:rPr>
        <w:t xml:space="preserve">                                              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22 5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Expluataciya1</dc:creator>
  <dc:description/>
  <cp:keywords/>
  <dc:language>en-US</dc:language>
  <cp:lastModifiedBy>Mirek</cp:lastModifiedBy>
  <cp:lastPrinted>2014-03-31T16:21:00Z</cp:lastPrinted>
  <dcterms:modified xsi:type="dcterms:W3CDTF">2014-04-02T07:09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982289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 фінансів</vt:lpwstr>
  </property>
  <property fmtid="{D5CDD505-2E9C-101B-9397-08002B2CF9AE}" pid="6" name="_PreviousAdHocReviewCycleID">
    <vt:r8>1436650063</vt:r8>
  </property>
  <property fmtid="{D5CDD505-2E9C-101B-9397-08002B2CF9AE}" pid="7" name="_ReviewingToolsShownOnce">
    <vt:lpwstr/>
  </property>
</Properties>
</file>