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06.06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5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технічної документації із землеустрою                                        щодо інвентаризації та встановлення меж земельної ділянки                                             в натурі (на місцевості) та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4, п.12 розділу Х Перехідних положень Земельного кодексу України, заяви голови фермерського господарства „Кирпа-Агро” Кирпи Сергія Івановича про затвердження технічної документації із землеустрою щодо інвентаризації та встановлення меж земельної ділянки в натурі (на місцевості) та надання в оренду земельної ділянки :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1.Затвердити фермерському господарству „Кирпа-Агро” технічну документацію із землеустрою щодо інвентаризації  та встановлення меж земельної ділянки в натурі  (на місцевості)  площею 5,0  га ріллі в урочищі „Біля соснини” біля с.Суходоли з земель резервного фонду Зарічанської сільської ради для ведення фермерського господарства.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Надати фермерському господарству „Кирпа-Агро” в оренду терміном на 5 років земельну ділянку площею 5,0 га ріллі в урочищі „Біля соснини” біля с.Суходоли з земель резервного фонду Зарічанської сільської ради для ведення фермерського господарства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3.Встановити орендну плату за використання  земель резервного фонду в розмірі 100 гривень за 1 га за 1 рік . Орендну плату вносити в терміни визначені чинним законодавством.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Василенко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02:00Z</dcterms:created>
  <dc:creator>amigo</dc:creator>
  <dc:description/>
  <cp:keywords/>
  <dc:language>en-US</dc:language>
  <cp:lastModifiedBy>Miryk</cp:lastModifiedBy>
  <cp:lastPrinted>2006-11-07T11:20:00Z</cp:lastPrinted>
  <dcterms:modified xsi:type="dcterms:W3CDTF">2007-06-11T07:04:00Z</dcterms:modified>
  <cp:revision>7</cp:revision>
  <dc:subject/>
  <dc:title>Розпорядження Володамир</dc:title>
</cp:coreProperties>
</file>