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до  розпорядження  першого заступника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01.07.2008 р.  № 313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tabs>
          <w:tab w:val="clear" w:pos="720"/>
          <w:tab w:val="left" w:pos="9923" w:leader="none"/>
        </w:tabs>
        <w:ind w:right="-150" w:hanging="0"/>
        <w:jc w:val="center"/>
        <w:rPr/>
      </w:pPr>
      <w:r>
        <w:rPr>
          <w:sz w:val="24"/>
          <w:lang w:val="uk-UA"/>
        </w:rPr>
        <w:t>громадян,  яким  поновляються договори оренди на земельні ділянки на території Галинівської сільської рад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992"/>
        <w:gridCol w:w="1276"/>
        <w:gridCol w:w="567"/>
        <w:gridCol w:w="992"/>
        <w:gridCol w:w="851"/>
        <w:gridCol w:w="1984"/>
      </w:tblGrid>
      <w:tr>
        <w:trPr>
          <w:trHeight w:val="20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догово ру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 довору орен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іл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оьве використ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коч Євген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вій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дення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инчук Валенти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Петро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інчук Наді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Леонтій Лук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Віра Мефод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чук Вадим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уль Микола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ук Оле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юк Микол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шук Ні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Ярослав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ля-Свійч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ьоха Галина Максим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вій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сенко Галина Артем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инчук Гали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коч Володимир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лядин Вікто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чук Антон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верський Серг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еловський Серг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вій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дення особистого селянськ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оха Володимир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оха Валер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ук Ні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Гали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чук Людмил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Людмил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льна Тетя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рма Людмил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шук Євген Ант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юк Іго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ковська Анастасія Йосип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ак Ольг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ич Юр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ук Федір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Валентина Йосип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кевич Василь Лент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уа Лілія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хай Олег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ид Людмил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рамко Оле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ук Ні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ерей Марк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юк Світла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ошук Петро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пчук Андр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ерей Ростислав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коч Олекс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ич Світла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 Ростислав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іско Валентина Олександрі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умік Тетяна Гри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Віра Фед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коч Володими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ук Петро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інчук Тетяна Юхим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ук Гали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8.2007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„  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 xml:space="preserve">                 </w:t>
      </w:r>
      <w:r>
        <w:rPr>
          <w:sz w:val="22"/>
          <w:lang w:val="uk-UA"/>
        </w:rPr>
        <w:t>Керівник апарату райдержадміністрації                                                        Юліан Гимон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54:00Z</dcterms:created>
  <dc:creator>1</dc:creator>
  <dc:description/>
  <cp:keywords/>
  <dc:language>en-US</dc:language>
  <cp:lastModifiedBy>Miryk</cp:lastModifiedBy>
  <cp:lastPrinted>2008-06-24T09:46:00Z</cp:lastPrinted>
  <dcterms:modified xsi:type="dcterms:W3CDTF">2008-07-10T05:59:00Z</dcterms:modified>
  <cp:revision>13</cp:revision>
  <dc:subject/>
  <dc:title>                                                                                               Додаток</dc:title>
</cp:coreProperties>
</file>