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6.10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                                                                               проекту землеустрою щодо відведення                                                                        земельної ділянки у власніст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17, 118, 123, п.12 Перехідних положень Земельного кодексу України, заяви жителя м.Львова Голячука Петра Прокоповича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Надати дозвіл Голячуку П.П. на розробку проекту землеустрою щодо відведення земельної ділянки площею 0,50 га з земель резервного фонду що знаходиться в урочищі „Біля Іщука” біля с.Березовичі Березовичівської сільської ради у власність 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подати для розгляду та затвердження у встановленому порядк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>
          <w:lang w:val="ru-RU"/>
        </w:rPr>
      </w:pPr>
      <w:r>
        <w:rPr/>
        <w:t>державної адміністрації</w:t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>Мартин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41:00Z</dcterms:created>
  <dc:creator>amigo</dc:creator>
  <dc:description/>
  <cp:keywords/>
  <dc:language>en-US</dc:language>
  <cp:lastModifiedBy>Miryk</cp:lastModifiedBy>
  <cp:lastPrinted>2008-03-20T10:41:00Z</cp:lastPrinted>
  <dcterms:modified xsi:type="dcterms:W3CDTF">2008-10-21T12:42:00Z</dcterms:modified>
  <cp:revision>3</cp:revision>
  <dc:subject/>
  <dc:title>Розпорядження Володамир</dc:title>
</cp:coreProperties>
</file>