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</w:r>
      <w:r>
        <w:rPr>
          <w:sz w:val="24"/>
        </w:rPr>
        <w:tab/>
        <w:tab/>
        <w:t>Затверджено</w:t>
      </w:r>
    </w:p>
    <w:p>
      <w:pPr>
        <w:pStyle w:val="TextBodyIndent"/>
        <w:rPr/>
      </w:pPr>
      <w:r>
        <w:rPr/>
        <w:t>розпорядженням голови  райдержадміністрації від  13  січня 2003 року №2</w:t>
      </w:r>
    </w:p>
    <w:p>
      <w:pPr>
        <w:pStyle w:val="Normal"/>
        <w:ind w:left="43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державну надзвичайну протиепідемічну комісію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р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ержавна надзвичайна протиепідемічна комісія при райдержадміністрації (далі комісія) створюється з метою здійснення оперативного контролю, координації діяльності органів місцевого самоврядування, підприємств, установ, організацій та громадян, пов’язаних з запобіганням й ліквідацією епідемій і спалахів особливо небезпечних, небезпечних інфекційних хвороб, масових отруєнь та радіаційних 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місія у своїй діяльності керується Конституцією України, законами України, актами Президента України, Кабінету Міністрів України, іншими нормативно-правовими актами та цим Положенням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Основними завданнями комісії є здійснення контролю через орга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цевого самоврядування, керівників підприємств, установ і організацій за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триманням та виконанням санітарних та протиепідеміч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профілактичних) заходів щодо запобігання розповсюдження особливо  небезпечних, небезпечних інфекційних хвороб, неінфекційних захворювань (отруєнь), радіаційних уражень людей, а також ліквідацій епідемій, спалахів інфекційних хвороб та їх наслід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ержанням юридичними та фізичними особами держав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нітарних норм, спрямованих на захист здоров’я і життя людей та довкілл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ісія відповідно до покладених на неї завдань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Вживає оперативні заходи для локалізації та ліквідації епідемій, спалахів особливо небезпечних, небезпечних інфекційних хвороб, масових неінфекційних захворювань (отруєнь) та радіаційних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Координує діяльність органів місцевого самоврядування, підприємств, установ та організацій з питань проведення санітарних та протиепідемічних (профілактичних)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3. Інформує комісію з питань техногенно-екологічної безпеки та надзвичайних ситуацій райдержадміністрації про  епідемії, спалахи особливо небезпечних, небезпечних інфекційних хвороб, масових  неінфекційних захворювань (отруєнь) та радіаційних уражень людей, а також про вжиті заходи щодо їх ліквід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4. Затверджує проведення санітарних та протиепідемічних (профілактичних) заходів на територіях виникнення і розповсюдження особливо небезпечних інфекційних захворювань, масових отруєнь та радіаційних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5. Заслуховує звіти посадових осіб про хід виконання санітарних та протиепідемічних (профілактичних) заходів і прийняті ними рішення по локалізації та ліквідації особливо небезпечних, небезпечних інфекційних хвороб, масових отруєнь, радіаційних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6. Оперативно залучає фахівців закладів та установ охорони здоров’я, керівників підприємств, установ і організацій для виконання санітарних  та протиепідемічних (профілактичних)   заходів  з метою локалізації та ліквідацій епідемій, спалахів особливо небезпечних, небезпечних інфекційних хвороб, масових неінфекційних захворювань (отруєнь) та радіаційних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7. Розглядає матеріали про причини виникнення і наслідки ліквідації епідемій, спалахів особливо небезпечних, небезпечних інфекційних хвороб, масових неінфекційних захворювань (отруєнь), радіаційних уражень людей та встановлює осіб з вини яких вони виникли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місія має право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тримувати від управлінь та відділів  райдержадміністрації,  органів місцевого самоврядування, підприємств, установ, організацій, посадових осіб, окремих громадян  інформацію та документацію, необхідну для з’ясування санітарно-епідемічної ситуації та вжиття необхідних заходів для запобігання розповсюдженню і ліквідації спалахів особливо небезпечних, небезпечних інфекційних хвороб, масових неінфекційних захворювань (отруєнь) та радіаційних уражень людей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давати пропозиції голові райдержадміністрації, органам місцевого самоврядування щодо запровадження санітарних та протиепідемічних (профілактичних) заходів на окремих адміністративних територіях з метою запобігання розповсюдження особливо небезпечних, небезпечних інфекційних хвороб, масових неінфекційних захворювань(отруєнь) та радіаційних уражень людей 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овувати звіти керівників органів місцевого самоврядуванн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, установ і організацій про вжиті санітарні та протиепідемічні (профілактичні) заходи щодо ліквідації особливо небезпечних, небезпечних інфекційних хвороб, неінфекційних захворювань(отруєнь) та радіаційних уражень людей 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рушувати перед відповідними органами питання про звільнення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боти, притягнення до адміністративної, дисциплінарної та іншої відповідальності посадових та фізичних осіб з вини яких виникли епідемії або спалахи особливо небезпечних, небезпечних інфекційних хвороб, масових неінфекційних захворювань (отруєнь) та радіаційних уражень людей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носити на розгляд голові райдержадміністрації пропозиції щодо запровадження санітарних та протиепідемічних (профілактичних) заходів з метою зниження рівня інфекційної захворюваності, масових неінфекційних захворювань (отруєнь) та запобігання радіаційних уражен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Комісія утворюється у складі голови, заступника голови, секретаря і членів комісії та працює на громадських засад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чолює комісію перший заступник голови райдерж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комісії визначає її кількісний та персональний скла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є обов’язковим для виконання управліннями та відділами райдержадміністрації, Устилузькою міською та сільськими радами, підприємствами, установами і організаціями, посадовими особами та громадяна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Голова комісії з врахуванням епідемічної ситуації забезпечує скликання і проведення чергових і позачергових засідань комісії та здійснює контроль за виконанням прийнятих рішен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. До складу комісії входять представники: центральної районної лікарні, санітарно-епідеміологічної станції, державної ветеринарної медицини району,  управлінь економіки та фінансового, відділу містобудування, архітектури та житлово-комунального господарства, начальник відділу з питань надзвичайних ситуацій та цивільного захисту населення райдержадміністрації, міськвідділу внутрішніх справ, підприємств, установ, організацій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державний санітарний лікар району та завідуючий епідеміологічним відділом санепідемстанції входять до складу комісії за посадою відповідно як заступник голови комісії та секретар коміс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бочим органом комісії є санітарно-епідеміологічна станці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Транспортне забезпечення комісії здійснюється за рахунок райдержадміністрації та санітарно-епідеміологічної стан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бутове забезпечення комісії під час роботи в зоні надзвичайних ситуацій покладається на Устилузьку міську та сільські ради в межах відповідної територ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час виконання завдань за членами комісії зберігається середньомісячна заробітна плата за основним місцем робо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На засідання комісії можуть запрошуватись представники  райдержадміністрації, Устилузької міської та сільських рад, підприємств, установ, організацій та громадя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Комісія має право приймати рішення, якщо на її засіданні присутні більше половини усього складу коміс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приймається більшістю голосів, присутніх на засіданні комісії, та оформляється протоколом, зміст якого у вигляді витягів доводиться до відому  заінтересованих Устилузької міської та сільських рад, підприємств, установ, організацій та посадових осіб, а в разі потреби – до засобів масової інформ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токол підписується головою і секретарем комісії та скріплюється печатк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800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7:19:00Z</dcterms:created>
  <dc:creator>Admin</dc:creator>
  <dc:description/>
  <dc:language>en-US</dc:language>
  <cp:lastModifiedBy>Admin</cp:lastModifiedBy>
  <cp:lastPrinted>2003-01-14T15:03:00Z</cp:lastPrinted>
  <dcterms:modified xsi:type="dcterms:W3CDTF">2003-01-21T09:40:00Z</dcterms:modified>
  <cp:revision>13</cp:revision>
  <dc:subject/>
  <dc:title/>
</cp:coreProperties>
</file>