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026652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>Від ________________2002року  №______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голови райдержадміністрації                                                            від 25.03.2002р. № 120 “Про                                                     утворення конкурсної комісії щодо                                          передачі в оренду водних об”єктів                                        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 зв”язку з кадровими  змінами внести до розпорядження голови райдержадміністрації від 25.03.2002 року №120 “Про утворення  конкурсної комісії  щодо передачі в оренду водних об”єктів місцевого значення” такі зміни: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ивести зі складу членів конкурсної комісії щодо передачі в оренду водних об”єктів - Буковську Тамару Андріївну;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вести в члени комісії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ніщука Валерія Миколайовича – начальника районної санепідемстанції;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борука Анатолія Вікторовича – начальника Володимир-Волинської експлуатаційної дільниці Луцького управління осушувальних систем;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екретаря комісії - Скіру Оксану Антонівну – заступника начальника районного відділу земельних ресурс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6:00Z</dcterms:created>
  <dc:creator>1</dc:creator>
  <dc:description/>
  <dc:language>en-US</dc:language>
  <cp:lastModifiedBy>Admin3</cp:lastModifiedBy>
  <cp:lastPrinted>2002-06-14T09:36:00Z</cp:lastPrinted>
  <dcterms:modified xsi:type="dcterms:W3CDTF">2003-01-31T08:08:00Z</dcterms:modified>
  <cp:revision>4</cp:revision>
  <dc:subject/>
  <dc:title> </dc:title>
</cp:coreProperties>
</file>