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3  січня  2003  року №5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міни  у  складі  комісії  з  питань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соціального  захисту  населення  т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изначення  субсидій</w:t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  зв’язку  з  кадровими  змінами  внести  зміни  до  складу  комісії  з  питань соціального  захисту  населення  та  призначення  субсидій, який  затверджений  розпорядженням  голови  райдержадміністрації  від  08.07.2002  року  №286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ивести  зі  складу  комісії  Новосада Р.П., Бондарук О.Є.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головою  комісії  Микала  Сергія  Павловича – заступника  голови  райдержадміністрації, членом  Суржик  Мирославу  Степанівну – начальника  відділу  субсидій  управління  праці  та  соціального  захисту  населення  райдержадміністрації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Подзізей  2080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Начальник  відділу  організаційної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і  кадрової  роботи                                                         І.А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юридичного  відділу                                                       Є.І.Смоляр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загального відділу                                                          О.Р.Климч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51:00Z</dcterms:created>
  <dc:creator>RDA</dc:creator>
  <dc:description/>
  <dc:language>en-US</dc:language>
  <cp:lastModifiedBy>Admin3</cp:lastModifiedBy>
  <cp:lastPrinted>2002-10-10T16:44:00Z</cp:lastPrinted>
  <dcterms:modified xsi:type="dcterms:W3CDTF">2003-01-31T08:37:00Z</dcterms:modified>
  <cp:revision>3</cp:revision>
  <dc:subject/>
  <dc:title> </dc:title>
</cp:coreProperties>
</file>