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092933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4  січня  2003 року  №18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огодження місця                                                                        розташування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ів                                                              електропостачання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матеріали погодження місця розташування об’єктів ПЛ110 кВ Затурці – газове родовище (Локачі) – Микуличі дочірньої компанії “Укргазвидобування” для електропостачання Локачинського газового родовища, враховуючи рішення Березовичівської від 29.11.2002р. № 6/4 та Хобултівської від 29.11.2002р. №7/5 сільських та Володимир-Волинської районної від 13.12.2002р. №6/4 рад Володимир-Волинського району, відповідно до ст.ст.17,151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огодити місце розташування об’єктів ПЛ 110 кВ Затурці – газове родовище (Локачі) – Микуличі  у Володимир-Волинському районі на земельних ділянках загальною площею 6,810 гектара (рілля-5,862 га, сіножаті –0,948га) при умові відшкодування збитків, фактично заподіяних власникам землі та землекористувачам внаслідок вилучення земельних ділянок , згідно додатку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одати матеріали погодження місця розташування  об’єктів ПЛ 110 кВ  Затурці – газове родовище (Локачі) – Микуличі до Волинської облдержадміністрації для розгляду та прийняття рішення згідно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01:00Z</dcterms:created>
  <dc:creator>1</dc:creator>
  <dc:description/>
  <dc:language>en-US</dc:language>
  <cp:lastModifiedBy>Admin3</cp:lastModifiedBy>
  <cp:lastPrinted>2003-01-23T17:00:00Z</cp:lastPrinted>
  <dcterms:modified xsi:type="dcterms:W3CDTF">2003-02-05T09:01:00Z</dcterms:modified>
  <cp:revision>2</cp:revision>
  <dc:subject/>
  <dc:title> </dc:title>
</cp:coreProperties>
</file>