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1  лютого </w:t>
      </w:r>
      <w:r>
        <w:rPr>
          <w:sz w:val="24"/>
          <w:u w:val="single"/>
        </w:rPr>
        <w:t xml:space="preserve"> 2003 р. №</w:t>
      </w:r>
      <w:r>
        <w:rPr>
          <w:sz w:val="24"/>
          <w:u w:val="single"/>
          <w:lang w:val="uk-UA"/>
        </w:rPr>
        <w:t>3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зниження шлюб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і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lang w:val="uk-UA"/>
        </w:rPr>
      </w:pPr>
      <w:r>
        <w:rPr>
          <w:lang w:val="ru-RU"/>
        </w:rPr>
        <w:tab/>
        <w:t>Відповідно до ст.16 Кодексу про шлюб та сім’ю України, згідно наданої заяви громадян Андзилевича Олега Михайловича та Савчук Галини Вікторівни, жителів с. Новосілки Володимир-Волинського району Волинської області 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низити шлюбний вік нареченій Савчук Галині Вікторівні, 15 вересня 1986 року народження, на 7 місяців і 3 дні у зв’язку з її вагітніст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зволити Зарічанській сільській раді прийняти заяву громадян Андзилевича О.М. та Савчук Г.В. на реєстрацію шлю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Юхимюк 207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7:46:00Z</dcterms:created>
  <dc:creator>Admin</dc:creator>
  <dc:description/>
  <dc:language>en-US</dc:language>
  <cp:lastModifiedBy>Admin3</cp:lastModifiedBy>
  <dcterms:modified xsi:type="dcterms:W3CDTF">2003-02-13T14:26:00Z</dcterms:modified>
  <cp:revision>3</cp:revision>
  <dc:subject/>
  <dc:title> </dc:title>
</cp:coreProperties>
</file>