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13  лютого 2003  року №4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надання матеріально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Згідно  рішення  комісії  з  питань  соціального  захисту  населення  та  призначення  житлових  субсидій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</w:t>
      </w:r>
      <w:r>
        <w:rPr>
          <w:bCs/>
        </w:rPr>
        <w:t>1. Виділити  одноразову  грошову допомогу  громадянам, які  потрапили  у  важке  матеріальне  становище: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773"/>
      </w:tblGrid>
      <w:tr>
        <w:trPr/>
        <w:tc>
          <w:tcPr>
            <w:tcW w:w="817" w:type="dxa"/>
            <w:tcBorders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Грн.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ухарук Тетяні Леонтіївні, с.Новосілки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Лоборук Аллі Іванівні, с.Заріччя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Мацезі Марії Василівні, с.Заріччя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Щурук Вірі Леонідівні, с.Островок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идорук Ользі Василівні, с.Поничів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идоруку Миколі Антоновичу, с.Поничів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асаю Володимиру Тимофійовичу, с.Острівок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Ципок Любові Дмитрівні, с.Березовичі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убинчуку Миколі Мефодійовичу, с.Свійчів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лійнику Олексію Лук”яновичу, с.Красностав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Фісаюк Ганні Пилипівні, с.Черчичі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12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анасюку Анатолію Никифоровичу, с.Русів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Мазійчук Тетяні Степанівні, с.Заріччя</w:t>
            </w:r>
          </w:p>
        </w:tc>
        <w:tc>
          <w:tcPr>
            <w:tcW w:w="1773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50.00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 xml:space="preserve">          </w:t>
      </w:r>
      <w:r>
        <w:rPr>
          <w:bCs/>
        </w:rPr>
        <w:t>2. Фінансування райдержадміністрації зазначених видатків провести за рахунок коштів, передбаченим районним бюджетом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/>
        <w:t>Коба  20658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17:00Z</dcterms:created>
  <dc:creator>RDA</dc:creator>
  <dc:description/>
  <dc:language>en-US</dc:language>
  <cp:lastModifiedBy>Admin3</cp:lastModifiedBy>
  <cp:lastPrinted>2002-10-10T16:44:00Z</cp:lastPrinted>
  <dcterms:modified xsi:type="dcterms:W3CDTF">2003-02-28T09:17:00Z</dcterms:modified>
  <cp:revision>2</cp:revision>
  <dc:subject/>
  <dc:title> </dc:title>
</cp:coreProperties>
</file>