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 РАЙОННА  ДЕРЖАВНА 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ru-RU"/>
        </w:rPr>
        <w:t xml:space="preserve">13  </w:t>
      </w:r>
      <w:r>
        <w:rPr>
          <w:sz w:val="28"/>
          <w:u w:val="single"/>
        </w:rPr>
        <w:t>лютого  2003 р. №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Володимир-Волинськи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новий склад районн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езперервної профілактики правопоруше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 злочин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У   зв”язку з кадровими змінами в районній державній адміністрації :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новий склад районної ради безперервної профілактики правопорушень та злочинів (додається 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 Вважати таким,  що втратило чинність,  розпорядження першого заступника голови районної державної адміністрації від 19  липня  2002 року  № 320   “ Про новий склад районної  ради безперервної профілактики правопорушень і злочинів “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2"/>
        <w:rPr/>
      </w:pPr>
      <w:r>
        <w:rPr/>
        <w:t xml:space="preserve">адміністрації                                                                  Михайло   Веремчук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ниш</w:t>
      </w:r>
      <w:r>
        <w:rPr>
          <w:lang w:val="uk-UA"/>
        </w:rPr>
        <w:t xml:space="preserve">  244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04:00Z</dcterms:created>
  <dc:creator>Голюк Н.</dc:creator>
  <dc:description>JU$t bEEn CAPuted!</dc:description>
  <dc:language>en-US</dc:language>
  <cp:lastModifiedBy>Климчук Л.Г.</cp:lastModifiedBy>
  <cp:lastPrinted>2003-01-22T17:46:00Z</cp:lastPrinted>
  <dcterms:modified xsi:type="dcterms:W3CDTF">2003-02-19T12:04:00Z</dcterms:modified>
  <cp:revision>2</cp:revision>
  <dc:subject/>
  <dc:title> </dc:title>
</cp:coreProperties>
</file>