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765938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 14  лютого  2003  року №4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    постійного користування                                                                          земельною ділянкою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фермера Савицького В”ячеслава Вікторовича жителя с.Бубнів,    враховуючи рішення Бубнівської сільської ради від 12.12.2002р. №5/4 “Про погодження припинення права постійного користування земельною ділянкою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остійного користування земельною ділянкою, наданою  для ведення селянського (фермерського)  господарства Савицькому В”ячеславу Вікторовичу,  площею 4,33 га, в тому числі ріллі 4,33 га, в урочищі “Біржа” в межах Бубнівської сільської ради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3:00Z</dcterms:created>
  <dc:creator>1</dc:creator>
  <dc:description/>
  <dc:language>en-US</dc:language>
  <cp:lastModifiedBy>Admin3</cp:lastModifiedBy>
  <cp:lastPrinted>2002-06-25T08:58:00Z</cp:lastPrinted>
  <dcterms:modified xsi:type="dcterms:W3CDTF">2003-02-18T14:01:00Z</dcterms:modified>
  <cp:revision>5</cp:revision>
  <dc:subject/>
  <dc:title> </dc:title>
</cp:coreProperties>
</file>