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7   лютого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4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 організацію проведення профілактичних</w:t>
      </w:r>
    </w:p>
    <w:p>
      <w:pPr>
        <w:pStyle w:val="Heading1"/>
        <w:rPr/>
      </w:pPr>
      <w:r>
        <w:rPr/>
        <w:t>медичних   оглядів   працівників   сільсь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сподарства   та  працюючих  в  шкідлив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мовах прац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>На виконання постанови Кабінету Міністрів України від 23.05.01 р. № 559 «Про затвердження переліку професій виробництв та організацій, працівники яких підлягають обов’язковим профілактичним оглядам», наказу Міністра охорони здоров’я від 31.05.1999р. № 45 «Про затвердження Положення про порядок проведення медичних оглядів працівників певних категорій» 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Центральній районній лікарні (Ємчик Я.Ф.) забезпечити проведення періодичних профілактичних медоглядів працівників сільського господарства та працюючих в шкідливих умовах праці в обсягах і терміни згідно додатків 1,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правлінню сільського господарства та продовольства райдержадміністрації (Міщук М.Є.) забезпечити направлення працюючих згідно встановленої форми для проходження періодичних медоглядів в центральну районну лікарню (каб. № 14) у терміни, передбачені додатками 1,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иконанням цього розпорядження покласти на заступника голови райдержадміністрації Д. Здіховсь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Матвійчук 24964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3:30:00Z</dcterms:created>
  <dc:creator>Admin</dc:creator>
  <dc:description/>
  <dc:language>en-US</dc:language>
  <cp:lastModifiedBy>Климчук Л.Г.</cp:lastModifiedBy>
  <dcterms:modified xsi:type="dcterms:W3CDTF">2003-02-28T13:32:00Z</dcterms:modified>
  <cp:revision>3</cp:revision>
  <dc:subject/>
  <dc:title> </dc:title>
</cp:coreProperties>
</file>