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</w:r>
      <w:r>
        <w:rPr/>
        <w:t xml:space="preserve">            </w:t>
      </w:r>
      <w:r>
        <w:rPr>
          <w:lang w:val="uk-UA"/>
        </w:rPr>
        <w:t>від  17  лютого 2003 року №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дернізації (ліквідації) аварійно-небезпечних будівель і спору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Загальні положення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Районна програма модернізації (ліквідації) аварійно-небезпечних будівель і споруд (далі – Програма) розроблена відповідно до розпорядження голови облдержадміністрації від 29.11.2002 р. № 513 “Про затвердження Регіональної програми модернізації (ліквідації) аварійно-небезпечних будівель і споруд у Волинській област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обхідність розроблення цієї Програми зумовлена наявністю в районі окремих об’єктів  житлово-цивільного та виробничого призначення, інженерних споруд і мереж з незадовільним технічним станом та низькими експлуатаційними якост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районі залишається недостатньою проведена робота з обстеження виробничих підприємств сільськогосподарського призначення, які тривалий час не експлуатуються і знаходяться в незадовільному технічному стані. Не визначено їх подальше використання та їх належна технічна схоро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Мета і основні завд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ета програми полягає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воєчасному виявленні будівель і споруд  з незадовільни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хнічним станом категорій “3” і “4”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технічному відновленні (модернізації) аварійно-небезпечних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б’єктів, підвищенні їх експлуатаційних якостей, продовження термінів </w:t>
      </w:r>
      <w:r>
        <w:rPr>
          <w:sz w:val="28"/>
          <w:u w:val="single"/>
          <w:lang w:val="uk-UA"/>
        </w:rPr>
        <w:t>нормальної</w:t>
      </w:r>
      <w:r>
        <w:rPr>
          <w:sz w:val="28"/>
          <w:lang w:val="uk-UA"/>
        </w:rPr>
        <w:t xml:space="preserve"> експлуатації або ліквідації – припинення їх експлуа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новними завданнями Програми є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створення єдиної системи обліку та моніторингового контролю за технічним станом будівель, інженерних споруд і мереж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наліз наявності аварійно-небезпечних об’єкт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цінка технічного стану об’єктів відповідно до місцевих 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ідрогеологічних, кліматичних та інших природних умов ;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роблення конкретних пропозицій відносно шляхів виводу об’єктів з аварійного стану ;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здійснення протягом 2003-2005 років заходів з модернізації (ліквідації) аварійно-небезпечних об’єктів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Основні етапи здійснення робіт з модернізації</w:t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(ліквідації) аварійно-небезпечних будівель і споруд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грама передбачає планування і виконання заходів з модернізації або ліквідації аварійно-небезпечних об’єктів категорії “3”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першому етапі передбачається виконання робіт з модернізації або ліквідації аварійно-небезпечних будівель і споруд першої черги, до якої відносяться аварійні об’єкти категорії “3”. В районі визначено один такий об’єкт, що поданий в додатку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забезпечення виконання робіт з модернізації (ліквідації ) аварійно-небезпечних будівель і споруд власники зазначених об’єктів :</w:t>
      </w:r>
    </w:p>
    <w:p>
      <w:pPr>
        <w:pStyle w:val="Normal"/>
        <w:numPr>
          <w:ilvl w:val="0"/>
          <w:numId w:val="2"/>
        </w:numPr>
        <w:ind w:left="1080" w:right="32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яють проектно-кошторисну документацію ;</w:t>
      </w:r>
    </w:p>
    <w:p>
      <w:pPr>
        <w:pStyle w:val="Normal"/>
        <w:numPr>
          <w:ilvl w:val="0"/>
          <w:numId w:val="2"/>
        </w:numPr>
        <w:ind w:left="1080" w:right="32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ключають угоди з підрядними організаціями на виконання 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біт ;</w:t>
      </w:r>
    </w:p>
    <w:p>
      <w:pPr>
        <w:pStyle w:val="Normal"/>
        <w:numPr>
          <w:ilvl w:val="0"/>
          <w:numId w:val="2"/>
        </w:numPr>
        <w:ind w:left="1080" w:right="32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ють контроль за виконанням робіт.</w:t>
      </w:r>
    </w:p>
    <w:p>
      <w:pPr>
        <w:pStyle w:val="Normal"/>
        <w:ind w:left="720"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боти  з модернізації або ліквідації об’єктів передбачається 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дійснювати протягом 2003-2005 років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ередбачається додатково провести обстеження і паспортизацію об’єктів категорії “3”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стеження будівель (споруд) може виконуватися як самостійний вид робіт (без паспортизації)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аспортизація будівель (споруд) дозволяється тільки після виконання розрахунків та аналізу матеріалів обстеження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боти з обстеження та паспортизації повинні виконуватися спеціалізованими організаціями, що мають Державну ліцензію на виконання спеціальних видів робіт при проектуванні й будівництві із залученням у додатку до ліцензії тих типів будівель (споруд) і їх конструкцій, що у конкретному випадку необхідно обстежити та паспортизувати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во на виконання вищезгаданих робіт мають Волинський філіал інституту “НДІ проектреконструкція”, Проектний інститут  ТзОВ  “Укрмашпроект”, Проектний інститут ЗАТ “Укрмашпромпроект”, ЗАТ “Технічне бюро “Кадастр”, інститут “Волиньагропроект”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стеження будівель (споруд), як самостійний вид робіт, може виконуватися як спеціалізованими організаціями, так і іншими організаціями, що мають Державну ліцензію на виконання спеціальних видів робіт у проектуванні та будівництві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Шляхом аналізу виявлених дефектів і пошкоджень, а також на основі результатів проведених розрахунків визначається технічний стан окремих конструкцій та будівлі у комплексі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підставі результатів обстеження спеціалізовані організації складають паспорт будівлі із зазначенням категорії її стану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технічному паспорті даються конкретні пропозиції щодо виведення людей із зони можливого обвалу, проведення термінового розвантаження конструкцій, їх підсилення і захист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’єкти, технічний стан яких визначається категоріями “3” і “4”, відносяться до аварійно-небезпечних і заносяться до реєстру даних, що ведеться в області територіальним управлінням Держнаглядохоронпраці (по виробничих будівлях) і управлінням з питань надзвичайних ситуацій обласної державної адміністрації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Фінансове забезпечення Програми</w:t>
      </w:r>
    </w:p>
    <w:p>
      <w:pPr>
        <w:pStyle w:val="2"/>
        <w:rPr/>
      </w:pPr>
      <w:r>
        <w:rPr/>
        <w:tab/>
        <w:t>Для забезпечення виконання Програми необхідно залучити кошти у сумі 250,0 тисяч гривень згідно з додатком 1.</w:t>
      </w:r>
    </w:p>
    <w:p>
      <w:pPr>
        <w:pStyle w:val="3"/>
        <w:rPr/>
      </w:pPr>
      <w:r>
        <w:rPr/>
        <w:tab/>
        <w:t>Передбачається, що кошти на проведення модернізації ( ліквідації ) аварійно-небезпечних будівель та споруд  будуть залучатися із районного і Державного бюджетів, бюджетів Устилузької міської та сільських рад, коштів підприємств та інвесторів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Механізм координації та здійснення контролю за</w:t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виконанням Програми</w:t>
      </w:r>
    </w:p>
    <w:p>
      <w:pPr>
        <w:pStyle w:val="3"/>
        <w:rPr/>
      </w:pPr>
      <w:r>
        <w:rPr/>
        <w:tab/>
        <w:t>Контроль за виконанням прпограми покладається на органи місцевого самоврядування, а саме – на виконкоми Устилузької міської та сільських рад, як передбачено законами України “Про основи містобудування” (стаття 14), “Про  місцеве самоврядування” (стаття 31)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 xml:space="preserve">Прогноз результатів виконання Програми. </w:t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Техніко-економічна  та соціальна ефективність.</w:t>
      </w:r>
    </w:p>
    <w:p>
      <w:pPr>
        <w:pStyle w:val="3"/>
        <w:rPr/>
      </w:pPr>
      <w:r>
        <w:rPr/>
        <w:tab/>
        <w:t>Програмою передбачається провести роботи з модернізації (відновлення) будинку культури в с. Жовтневе протягом 2003-2005 років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воєчасне виконання заходів, передбачених Програмою, дасть змогу зберегти від подальшої руйнації і непередбачених наслідків, пов’язаних з аваріями, ряд  об’єктів житлово-цивільного призначення та інженерних споруд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Ліквідація аварійно-небезпечних будівель і споруд житлово-цивільного призначення дасть змогу зберегти життя наших громадян, які можуть постраждати в результаті руйнування, обвалу зазначених об’єктів, зняти можливе психологічне напруження серед населення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Заходи щодо виконання Програми</w:t>
      </w:r>
    </w:p>
    <w:p>
      <w:pPr>
        <w:pStyle w:val="2"/>
        <w:rPr/>
      </w:pPr>
      <w:r>
        <w:rPr/>
        <w:tab/>
        <w:t>Відповідальними за виконання Програми є керівники установ і організацій, на балансі яких знаходяться аварійні об’єкти.</w:t>
      </w:r>
    </w:p>
    <w:p>
      <w:pPr>
        <w:pStyle w:val="2"/>
        <w:jc w:val="both"/>
        <w:rPr/>
      </w:pPr>
      <w:r>
        <w:rPr/>
        <w:tab/>
        <w:t>В районі визначено у 2002 році аварійно-небезпечними Будинок культури в с. Жовтневе, який підлягає модернізації (відновленню) у 2003-2005 роках.</w:t>
      </w:r>
    </w:p>
    <w:p>
      <w:pPr>
        <w:pStyle w:val="Normal"/>
        <w:ind w:right="326" w:hanging="0"/>
        <w:rPr>
          <w:sz w:val="28"/>
          <w:lang w:val="uk-UA"/>
        </w:rPr>
      </w:pPr>
      <w:r>
        <w:rPr>
          <w:sz w:val="28"/>
          <w:lang w:val="uk-UA"/>
        </w:rPr>
        <w:tab/>
        <w:t>Передбачається провести роботи з модернізації вказаного об’єкту протягом 2003-2005 років.</w:t>
      </w:r>
    </w:p>
    <w:p>
      <w:pPr>
        <w:pStyle w:val="Normal"/>
        <w:ind w:right="326" w:hanging="0"/>
        <w:rPr>
          <w:sz w:val="28"/>
          <w:lang w:val="uk-UA"/>
        </w:rPr>
      </w:pPr>
      <w:r>
        <w:rPr>
          <w:sz w:val="28"/>
          <w:lang w:val="uk-UA"/>
        </w:rPr>
        <w:tab/>
        <w:t>З цією метою для виконання зазначених робіт необхідно залучити 250,0 тисяч гривень коштів.</w:t>
      </w:r>
    </w:p>
    <w:p>
      <w:pPr>
        <w:pStyle w:val="Normal"/>
        <w:ind w:right="326" w:hanging="0"/>
        <w:rPr>
          <w:sz w:val="28"/>
          <w:lang w:val="uk-UA"/>
        </w:rPr>
      </w:pPr>
      <w:r>
        <w:rPr>
          <w:sz w:val="28"/>
          <w:lang w:val="uk-UA"/>
        </w:rPr>
        <w:tab/>
        <w:t>Основними джерелами фінансування будуть кошти з районного та Державного бюджетів, бюджету Оваднівської сільської ради.</w:t>
      </w:r>
    </w:p>
    <w:p>
      <w:pPr>
        <w:pStyle w:val="Normal"/>
        <w:ind w:right="3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26" w:hanging="0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Нормативно-правові документи</w:t>
      </w:r>
    </w:p>
    <w:p>
      <w:pPr>
        <w:pStyle w:val="2"/>
        <w:rPr/>
      </w:pPr>
      <w:r>
        <w:rPr/>
        <w:tab/>
        <w:t>При виконанні Програми необхідно керуватися :</w:t>
      </w:r>
    </w:p>
    <w:p>
      <w:pPr>
        <w:pStyle w:val="3"/>
        <w:rPr/>
      </w:pPr>
      <w:r>
        <w:rPr/>
        <w:tab/>
        <w:t>1. Постановою Кабінету Міністрів України від 5 травня 1997 року № 409 “Про забезпечення надійності й безпечної експлуатації будівель, споруд та інженерних мереж”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Спільним наказом Держбуду України, Держнаглядохоронпраці України, Держжитлокомунгоспу України від 8 липня 1997 року № 108/177/49 “Про заходи з виконання постанови Кабінету Міністрів України від 5 травня 1997 року № 409”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Державними будівельними нормами України (ДБН)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Положення про безпечну та надійну експлуатацію об’єктів житлово-цивільного призначення.</w:t>
      </w:r>
    </w:p>
    <w:p>
      <w:pPr>
        <w:pStyle w:val="Normal"/>
        <w:ind w:right="3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Положенням про безпечну та надійну експлуатацію виробничих будівель і спору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ind w:right="326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01:00Z</dcterms:created>
  <dc:creator>Admin3</dc:creator>
  <dc:description/>
  <dc:language>en-US</dc:language>
  <cp:lastModifiedBy>Admin3</cp:lastModifiedBy>
  <dcterms:modified xsi:type="dcterms:W3CDTF">2003-02-20T07:03:00Z</dcterms:modified>
  <cp:revision>2</cp:revision>
  <dc:subject/>
  <dc:title/>
</cp:coreProperties>
</file>