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0  лютого  2003 року №5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Виділити  райдержадміністрації  150 (сто п’ятдесят гривень) для надання допомоги по організації солодкого столу для солдатів військової частини А-4308 та їх відзначення з нагоди Дня захисника Вітчизн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 управлінню  райдержадміністрації фінансування  зазначених  видатків  провести  за  рахунок  коштів, передбачених  у  районному  бюджеті  на  2003  рік  по  КФК  090412 “Інші  видат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21:00Z</dcterms:created>
  <dc:creator>RDA</dc:creator>
  <dc:description/>
  <dc:language>en-US</dc:language>
  <cp:lastModifiedBy>Admin3</cp:lastModifiedBy>
  <cp:lastPrinted>2001-07-26T13:07:00Z</cp:lastPrinted>
  <dcterms:modified xsi:type="dcterms:W3CDTF">2003-02-26T14:21:00Z</dcterms:modified>
  <cp:revision>2</cp:revision>
  <dc:subject/>
  <dc:title> </dc:title>
</cp:coreProperties>
</file>