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ind w:right="-948" w:hanging="0"/>
        <w:rPr/>
      </w:pPr>
      <w:r>
        <w:rPr>
          <w:u w:val="single"/>
          <w:lang w:val="ru-RU"/>
        </w:rPr>
        <w:t xml:space="preserve">       </w:t>
      </w:r>
      <w:r>
        <w:rPr>
          <w:lang w:val="ru-RU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ід  06 березня</w:t>
      </w:r>
      <w:r>
        <w:rPr>
          <w:u w:val="single"/>
          <w:lang w:val="uk-UA"/>
        </w:rPr>
        <w:t xml:space="preserve"> </w:t>
      </w:r>
      <w:r>
        <w:rPr>
          <w:u w:val="single"/>
          <w:lang w:val="ru-RU"/>
        </w:rPr>
        <w:t xml:space="preserve"> 2003 року  №71 </w:t>
      </w:r>
    </w:p>
    <w:p>
      <w:pPr>
        <w:pStyle w:val="Normal"/>
        <w:rPr>
          <w:lang w:val="ru-RU"/>
        </w:rPr>
      </w:pPr>
      <w:r>
        <w:rPr>
          <w:lang w:val="ru-RU"/>
        </w:rPr>
        <w:t>м. Володимир-Волинсь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иділення коштів 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го бюдж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>1. З нагоди професійного свята Дня  землевпорядника  надати матеріальну допомогу в сумі 210 гривень кращим працівникам  землевпорядної служби району 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нтонюк Надії Миколаївні, село Білин – 30 гривень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Фурманюку Ігорю Миколайовичу, село Хобултова – 30 гривень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Федчуку Василю Пилиповичу, м.Володимир-Волинський  - 30 гривень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арчук Лідії Андріївні, м.Володимир-Волинський  - 30 гривень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Гордіюк Надії Василівні, село Зимно – 30 гривень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иричук  Надії Миколаївні, село Лудин – 30 гривень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артинюк Тамарі Леонтіївні, м.Володимир-Волинський   - 30 грив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  Фінансовому  управлінню  райдержадміністрації  фінансування  зазначених   видатків провести  за  рахунок  видатків,  передбачених   в   районному  бюджеті  на   2003  рік  по КФК 09041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дміністрації                                                                             Михайло Верем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49:00Z</dcterms:created>
  <dc:creator>Бондарчук Олена Григорівна</dc:creator>
  <dc:description/>
  <dc:language>en-US</dc:language>
  <cp:lastModifiedBy>Admin3</cp:lastModifiedBy>
  <cp:lastPrinted>2003-03-05T02:43:00Z</cp:lastPrinted>
  <dcterms:modified xsi:type="dcterms:W3CDTF">2003-03-06T12:49:00Z</dcterms:modified>
  <cp:revision>2</cp:revision>
  <dc:subject/>
  <dc:title> </dc:title>
</cp:coreProperties>
</file>