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3  березня  2003 року  №8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родаж  у власність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емельної ділянк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сільськогосподарськом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товариству з обмеженою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дповідальністю “Луга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Розглянувши  проект  відведення  земельної  ділянки  сільськогосподарського  товариства  з  обмеженою  відповідальністю “Луга”, враховуючи  рішення  Селюцької  сільської ради  від  06.02.2003 р. №7/12, керуючись  ст.ст.17,127, 128, п.12 Перехідних положень Земельного кодексу України, Указом  Президента  України “Про продаж земельних ділянок несільськогосподарського  призначення”  від  19.01.1999 р. №32/99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Затвердити  розроблений  відповідно  до  розпорядження  районної  державної  адміністрації  від  27.09.2002 р. №409 проект  відведення  земельної  ділянки  площею  0,1341 га, яка розташована на території Селецької сільської ради для продажу її у власність СГ ТзОВ “Луга”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2. Продати  у  власність  сільськогосподарському  товариству  з  обмеженою  відповідальністю “Луга” земельну ділянку площею 0,1341 га для обслуговування млина, яка розташована на території Селецької сільської ради   за  межами  населеного  пункту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 xml:space="preserve">3. Затвердити  ціну  продажу  земельної  ділянки  у  розмірі  6333 </w:t>
      </w:r>
      <w:r>
        <w:rPr>
          <w:b/>
        </w:rPr>
        <w:t>(шість  тисяч  триста  тридцять  три)</w:t>
      </w:r>
      <w:r>
        <w:rPr>
          <w:bCs/>
        </w:rPr>
        <w:t xml:space="preserve"> грн. відповідно до висновку  експерта  про  вартість  об</w:t>
      </w:r>
      <w:r>
        <w:rPr>
          <w:bCs/>
          <w:lang w:val="ru-RU"/>
        </w:rPr>
        <w:t>’</w:t>
      </w:r>
      <w:r>
        <w:rPr>
          <w:bCs/>
        </w:rPr>
        <w:t>є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4. СГ  ТзОВ “Луга” з  дня  укладання  договору  сплатити  на  рахунок  Селецької  сільської  ради  до  01.04.2003  року – 1500 грн., до 01.05.2003 року – 1500 грн., до 01.12.2003 року – 3333 грн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5. СГ ТзОВ “Луга” у місячний термін з дня повної сплати вартості земельної ділянки замовити технічну документацію  по виготовленню державного акта на право власності на землю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6. Контроль  за  виконанням  цього  розпорядження  покласти  на  начальника  районного  відділу  земельних  ресурсів  В.Василенка.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>Перший  заступник  голови  районної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державної  адміністрації                                          Микола  Міщук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sectPr>
      <w:type w:val="nextPage"/>
      <w:pgSz w:w="11906" w:h="16820"/>
      <w:pgMar w:left="1247" w:right="124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51:00Z</dcterms:created>
  <dc:creator>RDA</dc:creator>
  <dc:description/>
  <dc:language>en-US</dc:language>
  <cp:lastModifiedBy>Admin3</cp:lastModifiedBy>
  <cp:lastPrinted>2001-07-26T13:07:00Z</cp:lastPrinted>
  <dcterms:modified xsi:type="dcterms:W3CDTF">2003-03-20T07:51:00Z</dcterms:modified>
  <cp:revision>2</cp:revision>
  <dc:subject/>
  <dc:title> </dc:title>
</cp:coreProperties>
</file>