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7007702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березня  2003р. №84                                </w:t>
      </w:r>
      <w:r>
        <w:rPr>
          <w:sz w:val="24"/>
        </w:rPr>
        <w:t xml:space="preserve">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ст.17, п.а ст.141, ст.142 та п.12 Перехідних положень Земельного кодексу України, рішень Лудинської сільської ради від      23.01.2003 р. №6/4  та від 12.02.2003р. № 7/9,  Селецької сільської ради від 20.12.2002р. №6/4 в зв”язку з добровільною відмовою голів селянських (фермерських) господарств Киричука Миколи Євгеновича, Гуліти Віталія Семеновича, Матвіюка Анатолія Миколайовича від користування земельними ділянками, наданими на умовах оренди та  в постійне користування для ведення селянського (фермерського ) господарства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наданими в постійне користування фермерам  Гуліті В.С.  на землях запасу  в межах     Лудинської  сільської ради, Матвіюку А.М. на землях запасу в межах Селецької сільської ради та Киричуку М.Є. наданою на умовах оренди на землях запасу в межах Лудинської сільської ради  для ведення селянського (фермерського) господарства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10:00Z</dcterms:created>
  <dc:creator>1</dc:creator>
  <dc:description/>
  <dc:language>en-US</dc:language>
  <cp:lastModifiedBy>Admin3</cp:lastModifiedBy>
  <cp:lastPrinted>2003-03-12T09:52:00Z</cp:lastPrinted>
  <dcterms:modified xsi:type="dcterms:W3CDTF">2003-03-20T08:58:00Z</dcterms:modified>
  <cp:revision>3</cp:revision>
  <dc:subject/>
  <dc:title> </dc:title>
</cp:coreProperties>
</file>