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4   березня </w:t>
      </w:r>
      <w:r>
        <w:rPr>
          <w:sz w:val="24"/>
          <w:u w:val="single"/>
        </w:rPr>
        <w:t xml:space="preserve">  2003 року  №85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Про забезпечення роботи пересувної</w:t>
      </w:r>
    </w:p>
    <w:p>
      <w:pPr>
        <w:pStyle w:val="Heading1"/>
        <w:rPr>
          <w:sz w:val="28"/>
        </w:rPr>
      </w:pPr>
      <w:r>
        <w:rPr>
          <w:sz w:val="28"/>
        </w:rPr>
        <w:t>флюорографічної    установ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 xml:space="preserve">З метою раннього виявлення захворювань органів дихання та своєчасного оздоровлення виявлених  </w:t>
      </w:r>
      <w:r>
        <w:rPr>
          <w:lang w:val="uk-UA"/>
        </w:rPr>
        <w:t xml:space="preserve"> хворих </w:t>
      </w:r>
      <w:r>
        <w:rPr/>
        <w:t>та забезпечення раціональної роботи пересувної флюорографічної установки 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твердити графік роботи пересувної флюорографічної установки в населених пунктах району згідно з додат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Головному лікарю району Ємчику Я.Ф. забезпечити проведення роз’яснювальної роботи серед населення про необхідність і доцільність флюорографічного обсте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стилузькому міському і сільським головам району організувати проведення флюорографічного обстеження сільських мешканців за місцем проживання, в першу чергу осіб похилого віку, ветеранів війни і праці, одиноких і престарілих громадян, контактних по туберкульозу та осіб з групи ризи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 Контроль за виконанням даного розпорядження покласти на заступника голови райдержадміністрації  Д.А.Здіховськог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Матвійчук 24964</w:t>
      </w:r>
      <w:r>
        <w:rPr/>
        <w:tab/>
        <w:tab/>
        <w:tab/>
        <w:tab/>
        <w:tab/>
        <w:tab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16:00Z</dcterms:created>
  <dc:creator>Admin</dc:creator>
  <dc:description/>
  <dc:language>en-US</dc:language>
  <cp:lastModifiedBy>Admin3</cp:lastModifiedBy>
  <dcterms:modified xsi:type="dcterms:W3CDTF">2003-03-19T12:39:00Z</dcterms:modified>
  <cp:revision>3</cp:revision>
  <dc:subject/>
  <dc:title> </dc:title>
</cp:coreProperties>
</file>