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4  берез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8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   затвердження   Прогр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імунопрофілактики насе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ону   2003-2006 ро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ідповідно до  розпорядження голови обласної державної адміністрації від 19 грудня 2002  року № 537  «Про затвердження Програми імунопрофілактики населення області на 2003-2006 роки», з метою комплексного вирішення проблем, пов’язаних з проведенням щеплень населенню району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Програму імунопрофілактики населення району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3-2006 роки (далі – Програма)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Начальнику фінансового управління райдержадміністрації Бондарук О.Г.,   гол</w:t>
      </w:r>
      <w:r>
        <w:rPr>
          <w:sz w:val="28"/>
          <w:lang w:val="uk-UA"/>
        </w:rPr>
        <w:t>о</w:t>
      </w:r>
      <w:r>
        <w:rPr>
          <w:sz w:val="28"/>
        </w:rPr>
        <w:t>вному лікарю району Ємчику Я.Ф.щороку  під час формування районного бюджету  передбачати цільові асигнування на здійснення передбачених Програмою захо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оловному лікарю району Ємчику Я.Ф. встановити контроль за виконанням Програми та щороку до 20 грудня, інформувати райдержадміністрацію про хід  її вико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 Контроль за виконанням  цього розпорядження покласти на заступника голови райдержадміністрації  Д.А.Здіхов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атвійчук 24964</w:t>
      </w:r>
    </w:p>
    <w:sectPr>
      <w:type w:val="nextPage"/>
      <w:pgSz w:w="11906" w:h="16838"/>
      <w:pgMar w:left="180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3:15:00Z</dcterms:created>
  <dc:creator>Admin</dc:creator>
  <dc:description/>
  <dc:language>en-US</dc:language>
  <cp:lastModifiedBy>Admin3</cp:lastModifiedBy>
  <dcterms:modified xsi:type="dcterms:W3CDTF">2003-03-19T06:34:00Z</dcterms:modified>
  <cp:revision>6</cp:revision>
  <dc:subject/>
  <dc:title> </dc:title>
</cp:coreProperties>
</file>