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666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4</w:t>
      </w:r>
      <w:r>
        <w:rPr>
          <w:sz w:val="24"/>
          <w:u w:val="single"/>
        </w:rPr>
        <w:t xml:space="preserve">   березня  2003 р. №</w:t>
      </w:r>
      <w:r>
        <w:rPr>
          <w:sz w:val="24"/>
          <w:u w:val="single"/>
          <w:lang w:val="uk-UA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Якось Ользі Віталіївні, с. П’ятидні</w:t>
        <w:tab/>
        <w:tab/>
        <w:tab/>
        <w:tab/>
        <w:tab/>
        <w:t>- 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Степанюк Світлані Михайлівні, с. Овадно</w:t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Лукашук Ользі Микитивні, с. Красностав</w:t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Губерняку Олексію Олексійовичу, с. Свійчів</w:t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Дубровець Марії Пилипівні, с. Новосілки</w:t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еменюк Надії Олександрівні, с. Льотниче</w:t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укевичу Юрію Петровичу, с. Поничів</w:t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Борису Євгену Назаровичу, с. Ласків</w:t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Козак Галині Сергіївні, с. Черників</w:t>
        <w:tab/>
        <w:tab/>
        <w:tab/>
        <w:tab/>
        <w:tab/>
        <w:t>- 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Кравчуку Володимиру Володимировичу, с. Лудин</w:t>
        <w:tab/>
        <w:tab/>
        <w:t>- 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Кравчук Галині Василівні, с. Лудин</w:t>
        <w:tab/>
        <w:tab/>
        <w:tab/>
        <w:tab/>
        <w:tab/>
        <w:t>- 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Цицюк Тамарі Павлівні, с. Лудин</w:t>
        <w:tab/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райдержадміністрації</w:t>
        <w:tab/>
        <w:tab/>
        <w:tab/>
        <w:tab/>
        <w:t xml:space="preserve">                 Микола Міщ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13:00Z</dcterms:created>
  <dc:creator>Admin</dc:creator>
  <dc:description/>
  <dc:language>en-US</dc:language>
  <cp:lastModifiedBy>Admin3</cp:lastModifiedBy>
  <cp:lastPrinted>2003-03-20T09:44:00Z</cp:lastPrinted>
  <dcterms:modified xsi:type="dcterms:W3CDTF">2003-03-20T11:13:00Z</dcterms:modified>
  <cp:revision>2</cp:revision>
  <dc:subject/>
  <dc:title> </dc:title>
</cp:coreProperties>
</file>