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ід  ___________  2003 року  №  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становлення ліміт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нергоспоживання на 2003 рік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по  бюджетних установах райо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lang w:val="uk-UA"/>
        </w:rPr>
        <w:t xml:space="preserve">Відповідно до статті 46 Закону України “Про Державний бюджет України на 2003 рік та з метою економного енергоспоживання і зберігання, своєчасних розрахунків за використані енергоносії та воду :        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становити ліміти споживання електроенергії, природного газу, твердого палива та води на 2003 рік для установ районного підпорядкування у фізичних обсягах, виходячи з обсягів призначень, затверджених розпорядникам бюджетних коштів рішенням сесії районної ради від 24 січня 2003 року  № 7/2 “Про районний бюджет на 2003 рік” згідно додатків 1,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Рекомендувати Устилузькому міському та сільським головам встановити ліміти споживання енергоносіїв і води бюджетним установам у 2003 році згідно додатку 3. Встановлені ліміти споживання енергоносіїв  і води в тижневий термін направити  фінансовому управлінню райдержадміністрац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Фінансовому управлінню райдержадміністрації щомісячно до 5 числа подавати голові райдержадміністрації  аналітичну інформацію по енергоспоживанню та проведенню розрахунків за спожиті енергоносії та воду бюджетними установами району.</w:t>
      </w:r>
    </w:p>
    <w:p>
      <w:pPr>
        <w:pStyle w:val="2"/>
        <w:rPr/>
      </w:pPr>
      <w:r>
        <w:rPr/>
        <w:t xml:space="preserve">         </w:t>
      </w:r>
      <w:r>
        <w:rPr/>
        <w:t xml:space="preserve">4. Контроль за виконанням цього розпорядження покласти на заступника голови райдержадміністрації С.П.Микала.     </w:t>
      </w:r>
    </w:p>
    <w:p>
      <w:pPr>
        <w:pStyle w:val="2"/>
        <w:rPr/>
      </w:pPr>
      <w:r>
        <w:rPr/>
        <w:t xml:space="preserve">                                   </w:t>
      </w:r>
    </w:p>
    <w:p>
      <w:pPr>
        <w:pStyle w:val="Heading1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адміністрації                                                                        Михайло Веремчук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5:00Z</dcterms:created>
  <dc:creator>Бондарчук Олена Григорівна</dc:creator>
  <dc:description/>
  <dc:language>en-US</dc:language>
  <cp:lastModifiedBy>Admin</cp:lastModifiedBy>
  <cp:lastPrinted>2003-03-18T06:15:00Z</cp:lastPrinted>
  <dcterms:modified xsi:type="dcterms:W3CDTF">2003-04-01T05:48:00Z</dcterms:modified>
  <cp:revision>8</cp:revision>
  <dc:subject/>
  <dc:title> </dc:title>
</cp:coreProperties>
</file>