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4"/>
          <w:lang w:val="uk-UA"/>
        </w:rPr>
      </w:pPr>
      <w:r>
        <w:rPr>
          <w:sz w:val="24"/>
          <w:lang w:val="uk-UA"/>
        </w:rPr>
        <w:t>Додато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               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 xml:space="preserve">                  від  26   березня 2003 року №10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 К Л А Д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місії із сприяння проведення в районі всенародного обговор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екту Закону України “Про внесення змін до Конституції України”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Heading5"/>
        <w:rPr>
          <w:sz w:val="24"/>
        </w:rPr>
      </w:pPr>
      <w:r>
        <w:rPr>
          <w:sz w:val="24"/>
          <w:u w:val="single"/>
        </w:rPr>
        <w:t>Голова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діховський</w:t>
        <w:tab/>
        <w:tab/>
        <w:tab/>
        <w:tab/>
        <w:t>- заступник голови райдержадміністрації (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митро Андрійови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Заступники голови коміс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тап’юк</w:t>
        <w:tab/>
        <w:tab/>
        <w:tab/>
        <w:tab/>
        <w:t>- заступник голови районн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Іван Максимови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химюк</w:t>
        <w:tab/>
        <w:tab/>
        <w:tab/>
        <w:tab/>
        <w:t>- начальник  відділу РАГ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Тетяна Іванівна</w:t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Члени комісії</w:t>
      </w:r>
    </w:p>
    <w:p>
      <w:pPr>
        <w:pStyle w:val="Heading7"/>
        <w:ind w:left="3544" w:hanging="3544"/>
        <w:rPr/>
      </w:pPr>
      <w:r>
        <w:rPr/>
        <w:t xml:space="preserve">Боярина                                  </w:t>
        <w:tab/>
        <w:t xml:space="preserve"> - начальник відділу з питань взаємодії з ЗМІ та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Людмила Іванівна                               зв’язків з громадськістю, голова  районної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ab/>
        <w:t>партійної організації “Трудова Україна”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ерко</w:t>
        <w:tab/>
        <w:tab/>
        <w:tab/>
        <w:tab/>
        <w:tab/>
        <w:t>- начальник відділу освіт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Анатолій Леонідович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Гарбуль                                              - начальник відділу культури райдержадміністрації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Світлана Іванівна</w:t>
        <w:tab/>
      </w:r>
    </w:p>
    <w:p>
      <w:pPr>
        <w:pStyle w:val="Heading6"/>
        <w:ind w:left="3544" w:hanging="3544"/>
        <w:rPr/>
      </w:pPr>
      <w:r>
        <w:rPr/>
        <w:t xml:space="preserve">Гладкова                                  </w:t>
        <w:tab/>
        <w:t xml:space="preserve"> - заступник начальника управління сільського</w:t>
      </w:r>
    </w:p>
    <w:p>
      <w:pPr>
        <w:pStyle w:val="3"/>
        <w:rPr/>
      </w:pPr>
      <w:r>
        <w:rPr/>
        <w:t xml:space="preserve">Ольга Миколаївна                               господарства і продовольства райдержадміністрації  </w:t>
      </w:r>
    </w:p>
    <w:p>
      <w:pPr>
        <w:pStyle w:val="Heading6"/>
        <w:ind w:left="3544" w:hanging="3544"/>
        <w:rPr/>
      </w:pPr>
      <w:r>
        <w:rPr/>
        <w:t xml:space="preserve">Голюк                                       </w:t>
        <w:tab/>
        <w:t xml:space="preserve"> - начальник відділу внутрішньої політики апарату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Наталія Орестівна</w:t>
        <w:tab/>
        <w:t>райдержадміністрації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Драбчук                                             -  заступник директора територіального центру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Віра Олександрівна</w:t>
        <w:tab/>
        <w:t>управління соціального захисту населення, голова  районної партійної організації“Солідарність жінок України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азурок</w:t>
        <w:tab/>
        <w:tab/>
        <w:tab/>
        <w:tab/>
        <w:t>- начальник управління  економіки райдержадміні-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 xml:space="preserve">Євгенія Юхимівна </w:t>
        <w:tab/>
        <w:t>страції, голова  районної політичної партії промисловців і підприємців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Мазурок                                             -  головний редактор місцевого радіомовлення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Валентина Федорівна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Матвійчук                                         -  заступник головного лікаря центральної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Василь Іванович</w:t>
        <w:tab/>
        <w:t>районної лікарні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Михальчук                                        -  редактор міськрайонної газети “Слово правди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Антоніна Андріївна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Музика                                                - Селецький сільський голова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Марія Йосипівна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Ролюк                                                 - директор Оваднівського СПТУ-21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Василь Спиридонович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Романюк                                             - начальник  відділу організаційної і кадрової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Сергій Йосипович                                роботи апарату райдержадміністрації</w:t>
      </w:r>
    </w:p>
    <w:p>
      <w:pPr>
        <w:pStyle w:val="Heading9"/>
        <w:ind w:left="4320" w:right="-99" w:hanging="4320"/>
        <w:rPr/>
      </w:pPr>
      <w:r>
        <w:rPr/>
        <w:t>Смоляр                                               - начальник юридичного відділу апарату</w:t>
      </w:r>
    </w:p>
    <w:p>
      <w:pPr>
        <w:pStyle w:val="Heading9"/>
        <w:ind w:left="4320" w:right="-99" w:hanging="4320"/>
        <w:rPr/>
      </w:pPr>
      <w:r>
        <w:rPr/>
        <w:t>Евдокія Іванівна                                  райдержадміністрації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Юрик                                                  - Галинівський сільський голова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  <w:t>Іван Михайлович</w:t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750" w:hanging="375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>І.ПОЛІЩУК</w:t>
      </w:r>
    </w:p>
    <w:sectPr>
      <w:type w:val="nextPage"/>
      <w:pgSz w:w="11906" w:h="16838"/>
      <w:pgMar w:left="1800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375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4" w:right="-99" w:hanging="3544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2:47:00Z</dcterms:created>
  <dc:creator>Admin</dc:creator>
  <dc:description/>
  <dc:language>en-US</dc:language>
  <cp:lastModifiedBy>Admin3</cp:lastModifiedBy>
  <cp:lastPrinted>2003-04-01T11:15:00Z</cp:lastPrinted>
  <dcterms:modified xsi:type="dcterms:W3CDTF">2003-04-01T12:47:00Z</dcterms:modified>
  <cp:revision>2</cp:revision>
  <dc:subject/>
  <dc:title> </dc:title>
</cp:coreProperties>
</file>