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</w:t>
      </w:r>
      <w:r>
        <w:rPr>
          <w:b w:val="false"/>
        </w:rPr>
        <w:t>ЗАТВЕРДЖЕНО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lang w:val="ru-RU"/>
        </w:rPr>
        <w:t>розпорядженням голови районно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</w:rPr>
        <w:t>державної 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</w:rPr>
        <w:t>від   26 березня  2003 р. № 9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4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айонної  державної  адміністрації  на І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квартал 2003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lang w:val="uk-UA"/>
        </w:rPr>
        <w:t xml:space="preserve">І.  </w:t>
      </w:r>
      <w:r>
        <w:rPr>
          <w:b/>
          <w:sz w:val="28"/>
          <w:u w:val="single"/>
          <w:lang w:val="uk-UA"/>
        </w:rPr>
        <w:t>Перелік основних питань  для  розгляду  на засіданнях колегії  районної  державної  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009"/>
        <w:gridCol w:w="2360"/>
        <w:gridCol w:w="3760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 xml:space="preserve">Питання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рмін виконанн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8"/>
              </w:rPr>
              <w:t>Про хід виконання програми економічного та соціального розвитку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району за І квартал 2003 року.</w:t>
            </w:r>
          </w:p>
          <w:p>
            <w:pPr>
              <w:pStyle w:val="Normal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етальний аналіз ефективності проведення заходів, передбачених Програмою, внесення, при необхідності, коректив у пріоритетні напрямки соціально-економічного та культурного розвитку регіону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строк подачі довідки та проекту розпорядження до17.04.2003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Заступники  голови райдержадміністрації , управління економіки та інші структурні підрозділи райдержадміністрації.</w:t>
            </w:r>
          </w:p>
        </w:tc>
      </w:tr>
      <w:tr>
        <w:trPr>
          <w:trHeight w:val="2036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підсумки виконання бюджету району за І квартал 2003 року.</w:t>
            </w:r>
          </w:p>
          <w:p>
            <w:pPr>
              <w:pStyle w:val="Normal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о-аналітична оцінка фінансово-бюджетної ситуації в районі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квіт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17.04.2003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Фінансове управління райдержадміністрації , об’єднана  державна податкова інспекція.</w:t>
            </w:r>
          </w:p>
        </w:tc>
      </w:tr>
      <w:tr>
        <w:trPr>
          <w:trHeight w:val="2036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8"/>
              </w:rPr>
              <w:t>Про стан видачі Державних актів на право власності на землю власникам земельних часток (паїв ) в районі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Вивчення стану </w:t>
            </w:r>
            <w:r>
              <w:rPr>
                <w:sz w:val="24"/>
              </w:rPr>
              <w:t>видачі Державних актів на право власності на землю власникам земельних часток (паїв ) в районі</w:t>
            </w:r>
            <w:r>
              <w:rPr>
                <w:sz w:val="24"/>
                <w:lang w:val="uk-UA"/>
              </w:rPr>
              <w:t xml:space="preserve"> та пошук шляхів покращення ситуації в цьому напрямку роботи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квіт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17.04.2003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Перший  заступник  голови райдержадміністрації М.Є.Міщук,  управління сільського господарства та продовольства райдержадміністрації, районний  відділ земельних ресурсів.</w:t>
            </w:r>
          </w:p>
          <w:p>
            <w:pPr>
              <w:pStyle w:val="TextBodyInden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036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Ласківської  сільської  ради  по  здійсненню  делегованих  повноважень  згідно  Закону  України “Про  місцеве  самоврядування  в  Україні”.</w:t>
            </w:r>
          </w:p>
          <w:p>
            <w:pPr>
              <w:pStyle w:val="TextBodyInden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вчення роботи  виконавчого  комітету Ласківської   сільської  ради  з  питань  виконання  делегованих  повноважень та надання методичної допомоги з метою усунення недоліків і порушень законодавства України 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квіт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17.04.2003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 служба  у  справах  неповнолітніх, управління економіки, фінансове, сільського господарства та продовольства, праці та соціального захисту населення  райдержадміністрації,  районний  відділ земельних ресурсів, міськрайонний центр зайнятості.</w:t>
            </w:r>
          </w:p>
        </w:tc>
      </w:tr>
      <w:tr>
        <w:trPr>
          <w:trHeight w:val="2036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заключення договорів оренди земель запасу, резервного фонду та під невитребуваними паями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аліз стану заключення договорів оренди земель запасу, резервного фонду та під невитребуваними паям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9 трав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 22.05.2003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 xml:space="preserve">Перший  заступник  голови райдержадміністрації М.Є. Міщук,  управління сільського господарства та продовольства, економіки, юридичний відділ апарату райдержадміністрації, районний  відділ земельних ресурсів. </w:t>
            </w:r>
          </w:p>
        </w:tc>
      </w:tr>
      <w:tr>
        <w:trPr>
          <w:trHeight w:val="357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Зимнівської  сільської  ради  по  здійсненню  делегованих  повноважень  згідно  Закону  України “Про  місцеве  самоврядування  в  Україні”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вчення роботи  виконавчого  комітету Зимнівської   сільської  ради  з  питань  виконання  делегованих  повноважень та надання методичної допомоги з метою усунення недоліків і порушень законодавства України 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9 трав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 22.05.2003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та продовольства, праці та соціального захисту населення  райдержадміністрації,  районний  відділ земельних ресурсів, міськрайонний центр зайнятості.</w:t>
            </w:r>
          </w:p>
        </w:tc>
      </w:tr>
      <w:tr>
        <w:trPr>
          <w:trHeight w:val="2036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реалізації програми “Діти України” в районі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о-аналітична оцінка стану реалізації програми “Діти України” в районі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9 трав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 22.05.2003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голови райдержадміністрації Д.А. Здіховський, відділи з питань фізичної культури і спорту, у справах сім’ї та молоді, освіти, служба у справах неповнолітніх райдержадміністрації, районний центр соціальних служб для молоді, центральна районна лікарня.</w:t>
            </w:r>
          </w:p>
        </w:tc>
      </w:tr>
      <w:tr>
        <w:trPr>
          <w:trHeight w:val="2036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індивідуального будівництва на селі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аліз стану будівництва на селі та пошук оптимальних шляхів вирішення проблем  щодо забезпечення житлом сільського населення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9 трав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 22.05.2003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>аступник  голови райдержадміністрації</w:t>
            </w:r>
            <w:r>
              <w:rPr>
                <w:sz w:val="24"/>
                <w:lang w:val="uk-UA"/>
              </w:rPr>
              <w:t xml:space="preserve"> С.П. Микало, в</w:t>
            </w:r>
            <w:r>
              <w:rPr>
                <w:sz w:val="24"/>
              </w:rPr>
              <w:t>ідділ  містобудування, архітектури та житлово-комунального господарства райдержадміністрації.</w:t>
            </w:r>
          </w:p>
        </w:tc>
      </w:tr>
      <w:tr>
        <w:trPr>
          <w:trHeight w:val="2036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медичного обслуговування сільського населення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аліз та пошук шляхів покращення стану медичного обслуговування сільського населення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6 черв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 19.06.2003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 голови  райдержадміністрації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.А. Здіховський,</w:t>
            </w:r>
            <w:r>
              <w:rPr>
                <w:sz w:val="24"/>
                <w:lang w:val="uk-UA"/>
              </w:rPr>
              <w:t xml:space="preserve"> центральна районна лікарня.</w:t>
            </w:r>
          </w:p>
        </w:tc>
      </w:tr>
      <w:tr>
        <w:trPr>
          <w:trHeight w:val="2036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безпечення ефективності державного контролю за використанням та охороною земель району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ab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ищити ефективність державного контролю за використанням та охороною земель району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6 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 19.06.2003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Перший  заступник  голови райдержадміністрації М.Є. Міщук,  управління сільського господарства та продовольства, економіки, юридичний відділ апарату райдержадміністрації, районний  відділ земельних ресурсів.</w:t>
            </w:r>
          </w:p>
        </w:tc>
      </w:tr>
      <w:tr>
        <w:trPr>
          <w:trHeight w:val="2036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погашення заборгованості по заробітній платі на підприємствах, в організаціях і установах району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тимізація процесу погашення заборгованості по заробітній платі підприємствами району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6 черв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 19.06.2003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 заступник  голови райдержадміністрації М.Є. Міщук, управління праці та соціального захисту населення райдержадміністрації.</w:t>
            </w:r>
          </w:p>
        </w:tc>
      </w:tr>
      <w:tr>
        <w:trPr>
          <w:trHeight w:val="2036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Про стан запобігання дитячій бездоглядності та злочинності в районі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формаційно-аналітична оцінка стану запобігання дитячій бездоглядності та злочинності </w:t>
            </w:r>
            <w:r>
              <w:rPr>
                <w:sz w:val="24"/>
              </w:rPr>
              <w:t>в районі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6 черв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 19.06.2003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 голови  райдержадміністрації </w:t>
            </w:r>
          </w:p>
          <w:p>
            <w:pPr>
              <w:pStyle w:val="3"/>
              <w:jc w:val="both"/>
              <w:rPr/>
            </w:pPr>
            <w:r>
              <w:rPr/>
              <w:t>Д.А. Здіховський, відділи з питань фізичної культури і спорту, у справах сім’ї та молоді райдержадміністрації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  <w:lang w:val="uk-UA"/>
        </w:rPr>
        <w:t>. Документи вищестоящих органів виконавчої влади  та розпорядчі документи голови районної державної адміністрації, що розглядатимуться на нарадах у  першого заступника, заступників голови, керівника апарату районної  державної  адміністрації.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rPr/>
      </w:pPr>
      <w:r>
        <w:rPr/>
        <w:t xml:space="preserve">Документи, що розглядатимуться на нарадах у першого заступник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и районної державної адміністрації М.Міщу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009"/>
        <w:gridCol w:w="2360"/>
        <w:gridCol w:w="3760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Документ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рмін виконанн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12.02.2001 року № 62 “Про заходи щодо забезпечення захисту майнових прав селян у процесі реформування аграрного сектора економіки району”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о-аналітична оцінка стану виконання розпорядження голови райдержадміністрації від 12.02.2001 року № 62 “Про заходи щодо забезпечення захисту майнових прав селян у процесі реформування аграрного сектора економіки району”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Управління сільського господарства і продовольства райдержадміністрації.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07.03.2001 року № 114 “Про комплексні заходи, спрямовані на ефективну реалізацію державної політики у сфері захисту населення і територій від надзвичайних ситуацій техногенного та природного походження, запобігання та оперативного реагування на них, на період до 2005 року”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о-аналітична оцінка стану виконання розпорядження голови облдержадміністрації від 07.03.2001 року № 114 “Про комплексні заходи, спрямовані на ефективну реалізацію державної політики у сфері захисту населення і територій від надзвичайних ситуацій техногенного та природного походження, запобігання та оперативного реагування на них, на період до 2005 року”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Відділ з питань надзвичайних ситуацій та цивільного захисту населення райдержадміністрації.</w:t>
            </w:r>
          </w:p>
        </w:tc>
      </w:tr>
    </w:tbl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ing6"/>
        <w:rPr/>
      </w:pPr>
      <w:r>
        <w:rPr/>
        <w:t xml:space="preserve">Документи, що розглядатимуться на нарадах у  заступник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и районної державної адміністрації Д.Здіховськог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009"/>
        <w:gridCol w:w="2360"/>
        <w:gridCol w:w="3760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Документ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рмін виконанн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10.05.2001 р. № 180 “Про додаткові заходи щодо забезпечення в районі виконання Національної програми “Діти України” на період до 2005 р.”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о-аналітична оцінка стану виконання розпорядження голови райдержадміністрації від 10.05.2001 р. № 180 “Про додаткові заходи щодо забезпечення в районі виконання Національної програми “Діти України” на період до 2005 р.”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Відділи культури, освіти,  служба у справах неповнолітніх райдержадміністрації, районний центр соціальних служб для молоді, центральна районна лікарня.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15.08.2002 року № 346 “Про поліпшення медичного обслуговування”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о-аналітична оцінка стану виконання розпорядження голови райдержадміністрації від 15.08.2002 року № 346 “Про поліпшення медичного обслуговування”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Центральна районна лікарня.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6.06.2001 р. № 241 “Про заходи щодо удосконалення системи профілактики правопорушень, злочинів, наркоманії, алкоголізму та захворювань на СНІД”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о-аналітична оцінка стану виконання розпорядження голови райдержадміністрації від 26.06.2001 р. № 241 “Про заходи щодо удосконалення системи профілактики правопорушень, злочинів, наркоманії, алкоголізму та захворювань на СНІД”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Служба у справах неповнолітніх , відділи освіти, з питань фізичної культури і спорту,  у справах сім’ї та молоді, внутрішньої політики апарату райдержадміністрації, районний центр соціальних служб для молоді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ing6"/>
        <w:rPr/>
      </w:pPr>
      <w:r>
        <w:rPr/>
        <w:t xml:space="preserve">Документи, що розглядатимуться на нарадах у  заступник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и районної державної адміністрації С.Микал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009"/>
        <w:gridCol w:w="2360"/>
        <w:gridCol w:w="3760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Документ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рмін виконанн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7.09.2002 року № 407 “Про посилення контролю за проведенням розрахунків за спожиті енергоносії”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Інформаційно-аналітична оцінка стану виконання розпорядження голови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айдержадміністрації від 27.09.2002 року № 407 “Про посилення контролю за проведенням розрахунків за спожиті енергоносії”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Управління економіки райдержадміністрації.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9.12.2001 року № 520 “Про затвердження комплексних заходів профілактики травматизму невиробничого характеру в районі на 2001-2005 роки”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Інформаційно-аналітична оцінка стану виконання розпорядження голови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айдержадміністрації від 29.12.2001 року № 520 “Про затвердження комплексних заходів профілактики травматизму невиробничого характеру в районі на 2001-2005 роки”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Травень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Управління праці та соціального захисту населення райдержадміністрації.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озпорядження голови облдержадміністрації від 07.06.2002 року № 270 “Про затвердження плану заходів щодо реалізації положень Генеральної угоди між Кабінетом Міністрів України, Конфедерацією роботодавців України та всеукраїнськими профспілками і профоб’єднаннями на 2002-2003 роки”.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о-аналітична оцінка стану виконання розпорядження голови облдержадміністрації від 07.06.2002 року № 270 “Про затвердження плану заходів щодо реалізації положень Генеральної угоди між Кабінетом Міністрів України, Конфедерацією роботодавців України та всеукраїнськими профспілками і профоб’єднаннями на 2002-2003 роки”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вень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Управління праці та соціального захисту населення.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rPr/>
      </w:pPr>
      <w:r>
        <w:rPr/>
        <w:t xml:space="preserve">Документи, що розглядатимуться на нарадах у  керівник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парату районної державної адміністрації І.Поліщука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009"/>
        <w:gridCol w:w="2360"/>
        <w:gridCol w:w="3760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Документ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рмін виконанн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08.11.2002 року № 469 “Про забезпечення дотримання законодавства з питань державної служби та боротьби з корупцією в районі”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о-аналітична оцінка стану виконання розпорядження голови райдержадміністрації від 08.11.2002 року № 469 “Про забезпечення дотримання законодавства з питань державної служби та боротьби з корупцією в районі”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Відділ організаційної і кадрової роботи апарату райдержадміністрації.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9.12.2002 року № 537 “Про роботу виконавчого комітету Рогожанівської сільської ради по здійсненню делегованих повноважень згідно Закону України “Про місцеве самоврядування в Україні”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о-аналітична оцінка стану виконання розпорядження голови райдержадміністрації від 29.12.2002 року № 537 “Про роботу виконавчого комітету Рогожанівської сільської ради по здійсненню делегованих повноважень згідно Закону України “Про місцеве самоврядування в Україні”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Відділ організаційної і кадрової роботи апарату райдержадміністрації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I</w:t>
      </w:r>
      <w:r>
        <w:rPr>
          <w:b/>
          <w:sz w:val="28"/>
          <w:u w:val="single"/>
          <w:lang w:val="uk-UA"/>
        </w:rPr>
        <w:t>. Питання, які передбачається  вивчити, узагальнити та при необхідності розглянути на нарадах у голови,  першого заступника, заступників голови, керівника апарату районної  державної  адміністрації.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ing6"/>
        <w:rPr/>
      </w:pPr>
      <w:r>
        <w:rPr/>
        <w:t>Питання, які будуть розглядатися на нараді у голови районної державної адміністрації М.Веремчу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009"/>
        <w:gridCol w:w="2360"/>
        <w:gridCol w:w="3760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 xml:space="preserve">Питання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рмін виконанн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організацію роботи із збитковими та малоприбутковими підприємствами району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вчення стану </w:t>
            </w:r>
            <w:r>
              <w:rPr>
                <w:sz w:val="24"/>
              </w:rPr>
              <w:t>організації роботи із збитковими та малоприбутковими підприємствами району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 заступник  голови райдержадміністрації М.Є. Міщук, управління економіки райдержадміністрації.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організацію робіт по проведенню інвентаризації сільськогосподарських земель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вчення стану організації робіт по проведенню інвентаризації сільськогосподарських земель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 заступник  голови райдержадміністрації М.Є. Міщук, районний відділ земельних ресурсів.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реалізації Регіональної програми розвитку малого підприємництва в районі на 2003-2004 роки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ня розвитку малого підприємництва в районі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ший  заступник  голови райдержадміністрації М.Є. Міщук</w:t>
            </w:r>
            <w:r>
              <w:rPr>
                <w:sz w:val="24"/>
                <w:lang w:val="uk-UA"/>
              </w:rPr>
              <w:t>, управління економіки райдержадміністрації.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Закону України “Про звернення громадян” в Березовичівській сільській раді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ь за станом дотримання законодавства по зверненнях громадян в сільських радах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Керівник апарату райдержадміністрації І.А.Поліщук, загальний відділ апарату райдержадміністрації.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контролю за реалізацією місцевих “Правил благоустрою” в Устилузькій міській та сільських радах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дійснення контролю за станом благоустрою населених пунктів району посадовими особами органів місцевого самоврядування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 </w:t>
            </w:r>
            <w:r>
              <w:rPr/>
              <w:t>Заступник голови райдержадміністрації С.П.Микало, відділ  містобудування, архітектури та житлово-комунального господарства райдержадміністрації.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rPr/>
      </w:pPr>
      <w:r>
        <w:rPr/>
        <w:t>Питання, які передбачається вивчити, узагальнити і при необхідності розглянути на нараді у першого заступника голови районної державної адміністрації М.Міщу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009"/>
        <w:gridCol w:w="2360"/>
        <w:gridCol w:w="3760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 xml:space="preserve">Питання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рмін виконанн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організацію робіт щодо виявлення та знешкодження вибухонебезпечних предметів на території району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метою визначення порядку взаємодії під час виконання робіт з виявлення, знешкодження та знищення вибухонебезпечних предметів, що залишилися на території району після Другої світової та інших війн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ітень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ійськовий комісаріат, відділ з питань надзвичайних ситуацій та цивільного захисту населення райдержадміністрації.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 стан погашення заборгованості з оплати праці, орендної плати, податкових та інших платежів, шляхи фінансово-економічного оздоровлення підприємств-боржників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вчення фінансового стану підприємств, оптимізація процесу погашення заборгованості по заробітній платі підприємствами району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Травень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Управління сільського господарства та продовольства, фінансове, праці та соціального захисту населення, економіки райдержадміністрації, об’єднана державна податкова інспекція, районний  відділ земельних ресурсів.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rPr/>
      </w:pPr>
      <w:r>
        <w:rPr/>
        <w:t>Питання, які передбачається вивчити, узагальнити і при необхідності розглянути на нараді у  заступника голови районної державної адміністрації Д.Здіховськог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009"/>
        <w:gridCol w:w="2360"/>
        <w:gridCol w:w="3760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 xml:space="preserve">Питання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рмін виконанн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підготовки та відзначення в районі Дня Перемоги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аційно – підготовча робота по відзначенню на належному рівні державних свят, виконання Закону України “Про місцеві державні адміністрації”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ітень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ідділи внутрішньої політики, освіти, культури, управління праці та соціального захисту населення райдержадміністрації.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проведення паспортизації спортивних споруд та підготовка їх до експлуатації у весняно – літній період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метою недопущення виникнення надзвичайних подій, які можуть призвести до травматизму під час проведення масових заходів в районі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вень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Відділи з питань</w:t>
            </w:r>
            <w:r>
              <w:rPr>
                <w:lang w:val="ru-RU"/>
              </w:rPr>
              <w:t xml:space="preserve"> </w:t>
            </w:r>
            <w:r>
              <w:rPr/>
              <w:t>фізичної культури і спорту, у справах сім</w:t>
            </w:r>
            <w:r>
              <w:rPr>
                <w:lang w:val="ru-RU"/>
              </w:rPr>
              <w:t>’</w:t>
            </w:r>
            <w:r>
              <w:rPr/>
              <w:t>ї та молоді, освіти, архітектури, містобудування та житлово – комунального господарства райдержадміністрації.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відзначення Дня захисту дітей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аційно – підготовча робота по відзначенню Дня захисту дітей, надання допомоги дітям пільгових категорій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вень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Служба у справах неповнолітніх, відділи освіти, з питань фізичної культури і спорту, у справах сім’ї та молоді райдержадміністрації, центр соціальних служб для молоді.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підготовки та відзначення в районі Дня Конституції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аційно – підготовча робота по відзначенню на належному рівні державних свят, виконання Закону України “Про місцеві державні адміністрації”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вень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ідділи внутрішньої політики, освіти, культури, з питань фізичної культури і спорту, у справах сім’ї та молоді, управління праці та соціального захисту населення райдержадміністрації.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/>
        <w:t>Питання, які передбачається вивчити, узагальнити і при необхідності розглянути на нараді у  заступника голови районної державної адміністрації С.Микал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009"/>
        <w:gridCol w:w="2360"/>
        <w:gridCol w:w="3760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 xml:space="preserve">Питання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рмін виконанн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розмір середньомісячної заробітної плати на підприємствах району та забезпечення на них нового розміру мінімальної заробітної плати – 185 грн. в місяць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ня мінімального розміру заробітної плати на підприємствах району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Управління праці та соціального захисту населення райдержадміністрації.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охорони праці в агропромисловому комплексі району та основні завдання на 2003 рік з урахуванням вимог нової редакції Закону України “Про охорону праці”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ь за станом виконання Закону України “Про охорону праці”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Управління праці та соціального захисту населення райдержадміністрації.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rPr/>
      </w:pPr>
      <w:r>
        <w:rPr/>
        <w:t>Питання, які передбачається вивчити, узагальнити і при необхідності розглянути на нараді у  керівника апарату районної державної адміністрації І.Поліщу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009"/>
        <w:gridCol w:w="2360"/>
        <w:gridCol w:w="3760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 xml:space="preserve">Питання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рмін виконанн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виконання розпорядчих документів голови районної державної адміністрації управліннями та відділами райдержадміністрації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метою забезпечення належного виконання структурними підрозділами райдержадміністрації  розпорядчих документів голови районної державної адміністрації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ітень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ідділ контролю апарату райдержадміністрації.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виконання контрольних документів органів виконавчої влади вищого рівня та розпорядчих документів голови районної державної адміністрації управлінням сільського господарства і продовольства райдержадміністрації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належне виконання контрольних документів управлінням сільського господарства і продовольства, порушення контрольних термінів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вень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ідділ контролю апарату райдержадміністрації.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Стан дотримання трудового законодавства при виданні розпорядчих документів у структурних підрозділах райдержадміністрації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вчити та узагальнити стан дотримання трудового законодавства у структурних підрозділах райдержадміністрації і надання необхідної практичної допомоги при вирішенні окремих питань трудового законодавств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вень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Юридичний відділ апарату райдержадміністрації.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V</w:t>
      </w:r>
      <w:r>
        <w:rPr>
          <w:b/>
          <w:sz w:val="28"/>
          <w:u w:val="single"/>
          <w:lang w:val="uk-UA"/>
        </w:rPr>
        <w:t>. Заходи, що будуть проводитись спільно з районною радою.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3850"/>
        <w:gridCol w:w="2797"/>
        <w:gridCol w:w="3664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Зміст заходу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рмін виконання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повідальні виконавці</w:t>
            </w:r>
          </w:p>
        </w:tc>
      </w:tr>
      <w:tr>
        <w:trPr>
          <w:trHeight w:val="1042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Участь у підготовці та розгляді питань на сесіях  районної ради.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ння закону України “Про місцеві державні адміністрації”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ступники голови райдержадміністрації, керівники структурних підрозділів райдержадміністрації. </w:t>
            </w:r>
          </w:p>
        </w:tc>
      </w:tr>
      <w:tr>
        <w:trPr>
          <w:trHeight w:val="416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часть у підготовці  та розгляді питань на засіданнях постійних комісій районної ради.    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ння закону України “Про місцеві державні адміністрації”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ступники голови райдержадміністрації, керівники структурних підрозділів райдержадміністрації. </w:t>
            </w:r>
          </w:p>
        </w:tc>
      </w:tr>
      <w:tr>
        <w:trPr>
          <w:trHeight w:val="1042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 у  підготовці  та  відзначенні  державних  свят  України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ння закону України “Про місцеві державні адміністрації”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ами роботи районної ради та райдержадміністрації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ступники голови райдержадміністрації, керівники структурних підрозділів райдержадміністрації. </w:t>
            </w:r>
          </w:p>
        </w:tc>
      </w:tr>
    </w:tbl>
    <w:p>
      <w:pPr>
        <w:pStyle w:val="Heading2"/>
        <w:rPr/>
      </w:pPr>
      <w:r>
        <w:rPr/>
        <w:t>Керівник апарату райдержадміністрації                                                                                       Ігор Поліщук</w:t>
      </w:r>
    </w:p>
    <w:p>
      <w:pPr>
        <w:sectPr>
          <w:type w:val="nextPage"/>
          <w:pgSz w:orient="landscape" w:w="16838" w:h="11906"/>
          <w:pgMar w:left="1440" w:right="1440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-46" w:hanging="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8:43:00Z</dcterms:created>
  <dc:creator>Сергей</dc:creator>
  <dc:description/>
  <dc:language>en-US</dc:language>
  <cp:lastModifiedBy>Admin3</cp:lastModifiedBy>
  <dcterms:modified xsi:type="dcterms:W3CDTF">2003-04-01T08:43:00Z</dcterms:modified>
  <cp:revision>2</cp:revision>
  <dc:subject/>
  <dc:title>                                                                                                                              </dc:title>
</cp:coreProperties>
</file>