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2952804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02  квітня  2003р. №117</w:t>
      </w:r>
      <w:r>
        <w:rPr>
          <w:sz w:val="24"/>
        </w:rPr>
        <w:t xml:space="preserve">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ідповідно до ст.17, п.а ст.141, ст.142 та п.12 Перехідних положень Земельного кодексу України, рішення Зарічанської сільської ради від      03.10.2002 р. №6/4 в зв”язку з добровільною відмовою голів селянських (фермерських) господарств Семенюка Віталія Івановича, Яковинець Людмили Сергіївни від  користування  земельними ділянками, наданими   в постійне користування для ведення селянського (фермерського) господарства: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наданими в постійне користування фермерам  Семенюку В.І., Яковинець Л.С.  на землях запасу  в межах     Зарічанської  сільської ради  для ведення селянського (фермерського) господарства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4:56:00Z</dcterms:created>
  <dc:creator>1</dc:creator>
  <dc:description/>
  <dc:language>en-US</dc:language>
  <cp:lastModifiedBy>Admin3</cp:lastModifiedBy>
  <cp:lastPrinted>2003-03-12T09:52:00Z</cp:lastPrinted>
  <dcterms:modified xsi:type="dcterms:W3CDTF">2003-04-14T12:49:00Z</dcterms:modified>
  <cp:revision>5</cp:revision>
  <dc:subject/>
  <dc:title> </dc:title>
</cp:coreProperties>
</file>