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55769339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>від  07  квітня  2003року .№123</w:t>
      </w:r>
      <w:r>
        <w:rPr>
          <w:sz w:val="24"/>
        </w:rPr>
        <w:t xml:space="preserve"> 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ої   ділянки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озглянувши заяву жителя с. Амбуків, голови селянського (фермерського) господарства, Франчука Віктора Івановича,  враховуючи рішення  Лудинської сільської ради від 12.02.2003 року №7/7 , відповідно до ст.124-126 Земельного кодексу України  :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1. Затвердити проект відведення земельної ділянки громадянину Франчуку В.І. для організації селянського (фермерського) господарства з земель резервного фонду в межах Лудинської сільської ради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2.   Надати  громадянину Франчуку В.І   в  оренду   земельну ділянку площею 9,81 га ріллі терміном на 1 рік в межах Лудинської сільської ради  для ведення селянського (фермерського) господарства  за рахунок земель резервного фонду 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3.    Встановити  орендну  плату  в  розмірі 160 гривень  за  1га ріллі   за  1 рік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4. Громадянину Франчуку В.І. який отримує земельну ділянку, орендну плату проводити в день реєстрації договору, земельну ділянку використовувати відповідно до вимог чинного законодавства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5. 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5:00:00Z</dcterms:created>
  <dc:creator>1</dc:creator>
  <dc:description/>
  <dc:language>en-US</dc:language>
  <cp:lastModifiedBy>Admin3</cp:lastModifiedBy>
  <cp:lastPrinted>2003-04-10T10:52:00Z</cp:lastPrinted>
  <dcterms:modified xsi:type="dcterms:W3CDTF">2003-04-15T06:18:00Z</dcterms:modified>
  <cp:revision>7</cp:revision>
  <dc:subject/>
  <dc:title> </dc:title>
</cp:coreProperties>
</file>