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171144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8  квітня  2003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Ласківської сільської ради від 07.02.2003. №6/8, керуючись ст.17, пунктом 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ВК “Ласків” та на території СГВК “Ни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 в приватну власність земельні ділянки для ведення особистого селянського  господарства в межах Ласківської сільської ради  згідно додатків 1, 2, 3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16:00Z</dcterms:created>
  <dc:creator>1</dc:creator>
  <dc:description/>
  <dc:language>en-US</dc:language>
  <cp:lastModifiedBy>Admin3</cp:lastModifiedBy>
  <cp:lastPrinted>2003-04-08T09:14:00Z</cp:lastPrinted>
  <dcterms:modified xsi:type="dcterms:W3CDTF">2003-04-17T12:18:00Z</dcterms:modified>
  <cp:revision>5</cp:revision>
  <dc:subject/>
  <dc:title> </dc:title>
</cp:coreProperties>
</file>