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4  квітня  </w:t>
      </w:r>
      <w:r>
        <w:rPr>
          <w:sz w:val="24"/>
          <w:u w:val="single"/>
        </w:rPr>
        <w:t>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14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ро   порядок   залучення кошт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мовників на розвиток інженерн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ної   та      соціаль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раструктур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lang w:val="ru-RU"/>
        </w:rPr>
      </w:pPr>
      <w:r>
        <w:rPr/>
        <w:tab/>
        <w:t>З метою забезпечення розвитку інженерних мереж та соціальної інфраструктури населених пунктів у районі із залученням коштів інвесторів, відповідно до ст.27 Закону України “Про планування і забудову територій “ та керуючись   постановою Кабінету Міністрів України від 30 грудня 2000 року № 1930 “Про встановлення граничного розміру залучення коштів замовників на розвиток інженерно-транспортної та соціальної інфраструктури населених пунктів”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виконкомам Устилузької міської та сільських рад 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становити, що  залучення на пайових засадах коштів фізич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юридичних осіб, що виконують будівництво об’єктів на відповідній території ради, для розвитку інженерно-транспортної та соціальної інфраструктури населених пунктів здійснюється на основі договорів про пайову участь, що укладаються між виконавчим комітетом органу місцевого самоврядування та відповідними фізичними та юридичними особ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Визначати пайову участь фізичних та юридичних осіб на розвиток інженерно-транспортної та соціальної інфраструктури населених пунктів обов’язковим  елементом вихідних даних на проектування та будівництво об’єктів, за винятком випадків, передбачених пунктом 1.4.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 Розмір пайової участі забудовників на розвиток інженерно-транспортної та соціальної інфраструктури населених пунктів на відповідній території ради, визначаються в кожному конкретному випадку комісією з питань визначення розміру пайової участі забудовників на розвиток інженерно-транспортної та соціальної інфраструктури у розмірі 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а</w:t>
      </w:r>
      <w:r>
        <w:rPr>
          <w:sz w:val="28"/>
        </w:rPr>
        <w:t>) до 25 відсотків вартості об’єкта незалежно від його функціонального призначення, крім випадків, передбачених підпунктом “б” пункту 1.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до 10 відсотків вартості об’єкта у разі здійснення його будівництва відповідно до Указу Президента України від 1 липня 1993 року № 240/93 “Про інвестування будівництва та придбання житла для військовослужбовців Збройних Сил України та членів їх сімей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Установити, що без залучення до пайової участі на розвиток інженерно-транспортної та соціальної інфраструктури здійснюється будівництво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об’єктів, замовником на будівництво яких виступає управління капітального будівництва облдержадміністрації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об’єктів, що споруджуються за рахунок коштів районного та місцевих бюджетів Устилузької міської та сільських рад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об’єктів, будівництво яких здійснюється за рахунок коштів цільових програм “Житло для молоді”, “Власний дім”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) інших об’єктів, визначених за рішенням виконкомів Устилузької міської та сільських рад, що приймаються в кожному конкретному випа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шти, які сплачуються забудовниками за пайовою участю на розвиток інженерно-транспортної та соціальної інфраструктури населених пунктів у районі, зараховуються до фонду пайової участі забудовників, які створюються у складі спеціального фонду місцевих бюджетів Устилузької міської та сільських р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склад робочої групи з підготовки Положення щод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ядку залучення коштів замовників на розвиток інженерно-транспортної та соціальної інфраструктури населених пунктів в районі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Робочій групі розробити та подати на розгляд та затвердження чергової сесії районної ради проект Положення щодо порядку залучення коштів замовників на розвиток інженерно-транспортної та соціальної інфраструктури населених пунктів (далі – Положенн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містобудування, архітектури та житлово-комунального господарства райдержадміністрації направити проект Положення на погодження у Волинське обласне територіальне відділення Антимонопольного комітету України та представництво Державного комітету України з питань регуляторної політики та підприємництва у Волинській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Ключук 21475</w:t>
      </w:r>
      <w:r>
        <w:rPr>
          <w:sz w:val="22"/>
        </w:rPr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849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7:48:00Z</dcterms:created>
  <dc:creator>Admin</dc:creator>
  <dc:description/>
  <dc:language>en-US</dc:language>
  <cp:lastModifiedBy>Admin3</cp:lastModifiedBy>
  <cp:lastPrinted>2003-04-30T11:30:00Z</cp:lastPrinted>
  <dcterms:modified xsi:type="dcterms:W3CDTF">2003-05-06T07:48:00Z</dcterms:modified>
  <cp:revision>2</cp:revision>
  <dc:subject/>
  <dc:title> </dc:title>
</cp:coreProperties>
</file>