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064849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5  травня  2003року №175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Хотячівської сільської ради,   враховуючи рішення Хотячівської сільської ради від 01.04.2003р.р. №8/12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для ведення особистого селянського господарства та сінокосіння в межах Хотячівської сільської ради з земель резервного фонду,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41:00Z</dcterms:created>
  <dc:creator>1</dc:creator>
  <dc:description/>
  <dc:language>en-US</dc:language>
  <cp:lastModifiedBy>Admin3</cp:lastModifiedBy>
  <cp:lastPrinted>2003-05-21T09:52:00Z</cp:lastPrinted>
  <dcterms:modified xsi:type="dcterms:W3CDTF">2003-05-28T08:39:00Z</dcterms:modified>
  <cp:revision>6</cp:revision>
  <dc:subject/>
  <dc:title> </dc:title>
</cp:coreProperties>
</file>