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озпорядження голови районної державно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алміністрації від</w:t>
      </w:r>
      <w:r>
        <w:rPr>
          <w:lang w:val="uk-UA"/>
        </w:rPr>
        <w:t xml:space="preserve">  15.05.</w:t>
      </w:r>
      <w:r>
        <w:rPr/>
        <w:t>2003р. №</w:t>
      </w:r>
      <w:r>
        <w:rPr>
          <w:lang w:val="uk-UA"/>
        </w:rPr>
        <w:t>177</w:t>
      </w:r>
      <w:r>
        <w:rPr/>
        <w:t xml:space="preserve">                   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/>
        <w:t>ЗВЕДЕНІ      ПОКАЗНИК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інвентаризації  земель  Міністерства  Оборони  України,  Держкомкордону  Україн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на  території  Володимир-Волинського  район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олинської  област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гектар)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700"/>
        <w:gridCol w:w="1159"/>
        <w:gridCol w:w="1159"/>
        <w:gridCol w:w="1159"/>
        <w:gridCol w:w="1159"/>
        <w:gridCol w:w="759"/>
        <w:gridCol w:w="1559"/>
        <w:gridCol w:w="1159"/>
        <w:gridCol w:w="1159"/>
        <w:gridCol w:w="11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емлекорис-тув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роз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наймену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и, н.п.)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земель на час проведе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таризації</w:t>
            </w:r>
          </w:p>
        </w:tc>
        <w:tc>
          <w:tcPr>
            <w:tcW w:w="5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еористовуються  за  цільов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тому  числ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тому  числі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Міністерсво Оборони України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700"/>
        <w:gridCol w:w="1159"/>
        <w:gridCol w:w="1159"/>
        <w:gridCol w:w="1159"/>
        <w:gridCol w:w="1159"/>
        <w:gridCol w:w="759"/>
        <w:gridCol w:w="1559"/>
        <w:gridCol w:w="1159"/>
        <w:gridCol w:w="1159"/>
        <w:gridCol w:w="1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/чА2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івсь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4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,,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-В КЕ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,,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/чА2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,,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26.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1.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3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,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ьотничі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67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1.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4.5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ержкомкордон України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700"/>
        <w:gridCol w:w="1159"/>
        <w:gridCol w:w="1159"/>
        <w:gridCol w:w="1159"/>
        <w:gridCol w:w="1159"/>
        <w:gridCol w:w="759"/>
        <w:gridCol w:w="1559"/>
        <w:gridCol w:w="1159"/>
        <w:gridCol w:w="1159"/>
        <w:gridCol w:w="1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итичі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илуз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.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.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-2-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одовження  додатку   до  розпорядження від  15.05.2003р.№1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7"/>
        <w:gridCol w:w="1507"/>
        <w:gridCol w:w="1507"/>
        <w:gridCol w:w="1507"/>
        <w:gridCol w:w="1507"/>
        <w:gridCol w:w="1507"/>
      </w:tblGrid>
      <w:tr>
        <w:trPr/>
        <w:tc>
          <w:tcPr>
            <w:tcW w:w="7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використовуються та використовуються не за цільов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м  ( минула потреба або потреба не обгрунтована )</w:t>
            </w:r>
          </w:p>
        </w:tc>
        <w:tc>
          <w:tcPr>
            <w:tcW w:w="7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 них  використовуються  не  за  цільов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м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о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тому  числі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о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тому  числі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Міністерство Оборони України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7"/>
        <w:gridCol w:w="1507"/>
        <w:gridCol w:w="1507"/>
        <w:gridCol w:w="1507"/>
        <w:gridCol w:w="1507"/>
        <w:gridCol w:w="150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-4.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98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ержкомкордон України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7"/>
        <w:gridCol w:w="1507"/>
        <w:gridCol w:w="1507"/>
        <w:gridCol w:w="1507"/>
        <w:gridCol w:w="1507"/>
        <w:gridCol w:w="150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-3-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lang w:val="uk-UA"/>
        </w:rPr>
        <w:t>продовження   додатку   до  розпорядження від  15.05.2003р. №177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</w:tblGrid>
      <w:tr>
        <w:trPr/>
        <w:tc>
          <w:tcPr>
            <w:tcW w:w="5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 земель, що не використовуються та використову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ться не за цільовим призначенням, пропонується припинити користування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 них  потребують  проведення  робіт  по  відновленню  або  поліпшенню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тому  числі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тому  числі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куль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вації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ю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ню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ушен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ю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ці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 робіт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Міністерство Оборони України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1-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8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ержкомкордон України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Керівник  апарату  райдержадміністрації                                                            Ігор  Поліщу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440" w:right="5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9:00Z</dcterms:created>
  <dc:creator>1</dc:creator>
  <dc:description/>
  <dc:language>en-US</dc:language>
  <cp:lastModifiedBy>Admin3</cp:lastModifiedBy>
  <cp:lastPrinted>2003-05-13T11:54:00Z</cp:lastPrinted>
  <dcterms:modified xsi:type="dcterms:W3CDTF">2003-05-20T08:38:00Z</dcterms:modified>
  <cp:revision>6</cp:revision>
  <dc:subject/>
  <dc:title>“ПОГОДЖЕНО”                                                                                                                                                                     Додаток №2     до    Положення</dc:title>
</cp:coreProperties>
</file>