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538999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2  травня   2003 року .№180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тячів, с.Дарницьке, с.Русів,м.Устилуг,   м.Вол.-Волинського, с.Зоря, та с. Селиски  враховуючи рішення Хотячівської  сільської ради від 01.04.2003р. №8/12, 11.04.2003р. №9/3, та рішення Зорянської сільської ради від 26.03.2003р. №7/5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отячівської та Зорянської сільських рад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Хотячівській сільській раді в  розмірі 150 гривень  за  1га ріллі   за  1 рік та по Зорян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21:00Z</dcterms:created>
  <dc:creator>1</dc:creator>
  <dc:description/>
  <dc:language>en-US</dc:language>
  <cp:lastModifiedBy>Admin3</cp:lastModifiedBy>
  <cp:lastPrinted>2003-05-14T17:06:00Z</cp:lastPrinted>
  <dcterms:modified xsi:type="dcterms:W3CDTF">2003-06-02T06:49:00Z</dcterms:modified>
  <cp:revision>7</cp:revision>
  <dc:subject/>
  <dc:title> </dc:title>
</cp:coreProperties>
</file>