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6988274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  трав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82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м. Володимир- Волинський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Про організацію літнь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здоровлення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та відпоч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у 2003 році в район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" w:hanging="0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Відповідно до Постанови Верховної Ради  України від 20.03.2003 р. «Про заходи Кабінету Міністрів України щодо організації відпочинку та оздоровлен-ня дітей влітку 2003 року», доручення Прем’</w:t>
      </w:r>
      <w:r>
        <w:rPr>
          <w:sz w:val="28"/>
          <w:lang w:val="uk-UA"/>
        </w:rPr>
        <w:t xml:space="preserve">єр-міністра України від 27.03.2003 року №18603, Закону України “Про охорону дитинства”, обласної Програми відпочинку та оздоровлення дітей на період до 2008 року, затвердженої розпорядженням голови обласної державної адміністрації від 07.04.2003 року №133, відповідної районної Програми відпочинку та оздоровлення дітей на період до 2008 року,  на виконання розпорядження голови облдержадміністрації від 30.04.2003 року  №178 “Про організацію відпочинку та оздоровлення дітей у 2003 році”, з метою організації повноцінного відпочинку, оздоровлення та лікування дітей влітку 2003 року в районі : </w:t>
      </w:r>
    </w:p>
    <w:p>
      <w:pPr>
        <w:pStyle w:val="Normal"/>
        <w:ind w:left="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ам у справах сім’</w:t>
      </w:r>
      <w:r>
        <w:rPr>
          <w:sz w:val="28"/>
          <w:lang w:val="uk-UA"/>
        </w:rPr>
        <w:t>ї та молоді, освіти, з питань фізичної культури та спорту, службі у справах неповнолітніх райдержадміністрації, центральній районній лікарні забезпечити у першочерговому порядку відпочинок та оздоровлення дітей-сиріт, дітей,  позбавлених батьківського піклування, постраждалих внаслідок Чорнобильської катастрофи, дітей з обмеженими можливостями здоров</w:t>
      </w:r>
      <w:r>
        <w:rPr>
          <w:sz w:val="28"/>
        </w:rPr>
        <w:t>’</w:t>
      </w:r>
      <w:r>
        <w:rPr>
          <w:sz w:val="28"/>
          <w:lang w:val="uk-UA"/>
        </w:rPr>
        <w:t>я, із багатодітних, малозабезпечених сімей, дітей, які перебувають на диспансерному обліку, дітей працівників органів внутрішніх справ, які загинули під час виконання служб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дітей з девіант-ною поведінкою, талановитих та обдарованих дітей. 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лужбі у справах неповнолітніх райдержадміністрації (Смоляр О.А.):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водити роботу щодо виявлення дітей, які залишилися без догляду, та дітей, схильних до правопорушень і залучати їх до організованих форм відпочинку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зяти під контроль зайнятість учнів, які стоять на обліку в кримінальній міліції в справах неповнолітніх, поєднувати їх відпочинок із суспільно-корисною прац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у освіти райдержадміністрації (А.Л.Верко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 25 травня укомлектувати дитячі оздоровчі заклади педагогічними кадрами та забезпечити їх навчання 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належні умови функціонування дитячих оздоровчих таборів (згідно з додатком 1) та до 25 травня 2003 року перевірити стан оздоровчої баз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становити персональну відповідальність керівників шкіл за створення умов для безпечного перебування дітей, дотримання санітарного зако-нодавства, протипожежних правил, порядку проведення екскурсій, походів, купання дітей у водоймах, організувати широку роз’</w:t>
      </w:r>
      <w:r>
        <w:rPr>
          <w:sz w:val="28"/>
          <w:lang w:val="uk-UA"/>
        </w:rPr>
        <w:t>яснюва-льну роботу серед дітей про суворе дотримання правил поводження на воді, з легкозаймистими та вибухонебезпечними речовинами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ій районній лікарні (Ємчик Я.Ф.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ізувати  проведення медичного обстеження дітей, які будуть оздоровлюватись та медичного огляду персоналу пришкільних оздоровчих таборі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медичним обслуговуванням дітей в оздоровчих табор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віряти дитячі оздоровчі заклади на наявність в харчовому раціоні вітамінізаторів, йодованої кухонної с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ділу у справах сім’</w:t>
      </w:r>
      <w:r>
        <w:rPr>
          <w:sz w:val="28"/>
          <w:lang w:val="uk-UA"/>
        </w:rPr>
        <w:t>ї та молоді:</w:t>
      </w:r>
    </w:p>
    <w:p>
      <w:pPr>
        <w:pStyle w:val="Normal"/>
        <w:ind w:left="7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-педагогічної допомоги, соціальної, медичної допомо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Забезпечити підбір та направлення  дітей на оздоровлення  в Міжна-родний дитячий центр “Артек” відповідно до Положення  про порядок підбору та направлення дітей до Міжнародного дитячого центру  “Артек”, затвердженого наказом Міністерства 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та молоді від 12 березня 1999 року №47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 (Бондарук О.Г.) виділити пе-редбачені кошти для організації і функціонування таборів  денного перебування, праці та відпочинку.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освіти, з питань фізичної культури та спорту, службі у справах неповнолітніх  райдержадміністрації, центральній районній лікарні, інформувати районну державну адміністрацію про: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1"/>
          <w:numId w:val="2"/>
        </w:numPr>
        <w:rPr/>
      </w:pPr>
      <w:r>
        <w:rPr/>
        <w:t>Стан підготовки до літнього оздоровчого сезону до 20 травня поточного рок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д оздоровлення до 15 червня, 15 липня, 15 серпня, 15 вересня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сумки проведення оздоровлення дітей – до 10 жовтня 2003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М. ВЕРЕМЧУ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   2 46 09</w:t>
      </w:r>
    </w:p>
    <w:p>
      <w:pPr>
        <w:pStyle w:val="Normal"/>
        <w:ind w:left="432" w:hanging="0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3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24:00Z</dcterms:created>
  <dc:creator>1</dc:creator>
  <dc:description/>
  <dc:language>en-US</dc:language>
  <cp:lastModifiedBy>Admin3</cp:lastModifiedBy>
  <cp:lastPrinted>2003-05-22T12:31:00Z</cp:lastPrinted>
  <dcterms:modified xsi:type="dcterms:W3CDTF">2003-06-12T10:24:00Z</dcterms:modified>
  <cp:revision>10</cp:revision>
  <dc:subject/>
  <dc:title> </dc:title>
</cp:coreProperties>
</file>