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3  травня  2003 року №186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 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ерепогодження  проек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відведення  на  зміну  цільового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призначення  земельної  ділянки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Розглянувши  заяву  підприємця  Тлучкевич  Людмили  Степанівни, керуючись  статтями  17, 20  п.12  Перехідних  положень  Земельного  кодексу  України, постановою  Кабінету  Міністрів  України  від  11.04.2002  року  №502 “Про затвердження  порядку  зміни  цільового  призначення  земель, які  перебувають  у  власності  громадян  або  юридичних  осіб”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Дати  дозвіл   на    пере погодження  проекту  відведення  земельної  ділянки  площею  0,32  га,  яка передана у власність Тлучкевич Л.С. на  підставі державного акта на право власності на землю серії ВЛ №005815, виданого 23.04.2003 року для будівництва та обслуговування складського приміщення, на цільове призначення для переробки та зберігання сільськогосподарської  продукції  та зберігання сільськогосподарської технік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Контроль за вик5онанням цього розпорядження покласти на начальника районного відділу земельних ресурсів В.Василенк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6:58:00Z</dcterms:created>
  <dc:creator>RDA</dc:creator>
  <dc:description/>
  <dc:language>en-US</dc:language>
  <cp:lastModifiedBy>Admin3</cp:lastModifiedBy>
  <cp:lastPrinted>2002-10-10T16:44:00Z</cp:lastPrinted>
  <dcterms:modified xsi:type="dcterms:W3CDTF">2003-06-17T06:58:00Z</dcterms:modified>
  <cp:revision>2</cp:revision>
  <dc:subject/>
  <dc:title> </dc:title>
</cp:coreProperties>
</file>