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9714557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11  червня   2003 року.№205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 Рогожани та с. Ізов враховуючи рішення Рогожанської  сільської ради від 18.04.2003р. №6/8, 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Рогожанської сільської ради  для ведення особистого селянського господарства 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1845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Рогожанській сільській раді в  розмірі 200 гривень  за  1га ріллі   за  1 рік та 70 гривень за 1 га сінокосів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31:00Z</dcterms:created>
  <dc:creator>1</dc:creator>
  <dc:description/>
  <dc:language>en-US</dc:language>
  <cp:lastModifiedBy>Admin3</cp:lastModifiedBy>
  <cp:lastPrinted>2003-05-30T09:21:00Z</cp:lastPrinted>
  <dcterms:modified xsi:type="dcterms:W3CDTF">2003-06-12T05:40:00Z</dcterms:modified>
  <cp:revision>6</cp:revision>
  <dc:subject/>
  <dc:title> </dc:title>
</cp:coreProperties>
</file>