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_</w:t>
      </w:r>
      <w:r>
        <w:rPr>
          <w:sz w:val="24"/>
          <w:u w:val="single"/>
          <w:lang w:val="uk-UA"/>
        </w:rPr>
        <w:t>11</w:t>
      </w:r>
      <w:r>
        <w:rPr>
          <w:sz w:val="24"/>
          <w:u w:val="single"/>
        </w:rPr>
        <w:t>_червня  2003_року _№</w:t>
      </w:r>
      <w:r>
        <w:rPr>
          <w:sz w:val="24"/>
          <w:u w:val="single"/>
          <w:lang w:val="uk-UA"/>
        </w:rPr>
        <w:t>206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 xml:space="preserve">Про виділення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йонного бюдже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З нагоди професійного свята Дня медичного працівника  виділи 800 (вісімсот) гривень  для надання матеріальної допомоги  медичним працівникам  району, які успішно пройшли акредитацію  в 2003 році  та за значний особистий вклад у розвиток  медичного обслуговування  жителів району 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дковій  Ларисі Леонтіївні             головному  лікарю Березовичівської амбулаторії   -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укашуку Василю Миколайовичу   головному лікарю Оваднівської амбулаторії          - 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анат Марії Оверківні                     зав. ФАП с. Новосілки                                                -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вальчук Світлані Петрівні            зав. ФАП с.Острівок                                                   - 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рабарчук Ганні Йосипівні               зав. ФАП с.Хмелівка                                                  -   50 гр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шенецькій Анісії Володимирівні  зав. ФАП с.Тростянка                                                 - 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зодой Світлані Григорівні            зав.ФАП с.Заріччя                                                       -   50 грн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ірняк Ірині Василівні                       зав.ФАП с.Галинівка                                                  -  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ітвинчук Валентині Василівні        зав.ФАП с.Микуличі                                                  -    50 гр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дзизей Лідії Василівні                   зав.ФАП с.Бубнів                                                        - 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нчук Людмилі Костянтинівні         зав.ФАП с.Хобултова                                                  - 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равченко Валентині Кирилівні       патронажній медсестрі  міськрайонної організаці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 xml:space="preserve">Червоного Хреста і Червоного Півмісяця                -   50 грн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насюк Ліні Василівні                     помічнику епідеміолога Володимир-Волинської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райсанепідемстанції                                                    -  50 грн.</w:t>
      </w:r>
    </w:p>
    <w:p>
      <w:pPr>
        <w:pStyle w:val="Normal"/>
        <w:jc w:val="both"/>
        <w:rPr/>
      </w:pPr>
      <w:r>
        <w:rPr>
          <w:sz w:val="24"/>
        </w:rPr>
        <w:t>Качурі Ніні Семенівні                        помічнику паразитолога Володимир-Волинської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райсанепідемстанції                                                    -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жевському Юрію Степановичу    помічнику санітарного лікаря Володимир-Волинської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райсанепідемстанції                                                    -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менчук Світлані Вініамінівні        лаборанту сангігієнічної лабораторії Володимир-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Волинської райсанепідемстанції                                -  5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2.Фінансовому управлінню райдержадміністрації фінансування зазначених  видатків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сти  за рахунок  коштів, передбачених  в  районному бюджеті на 2003 рік по КФК 0904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right="-948" w:hanging="0"/>
        <w:rPr/>
      </w:pPr>
      <w:r>
        <w:rPr/>
        <w:t>Голова 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Михайло  Веремчук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,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41:00Z</dcterms:created>
  <dc:creator>Ростислав</dc:creator>
  <dc:description/>
  <dc:language>en-US</dc:language>
  <cp:lastModifiedBy>Admin3</cp:lastModifiedBy>
  <cp:lastPrinted>2003-06-11T10:15:00Z</cp:lastPrinted>
  <dcterms:modified xsi:type="dcterms:W3CDTF">2003-06-11T12:41:00Z</dcterms:modified>
  <cp:revision>19</cp:revision>
  <dc:subject/>
  <dc:title>Обласна державна адміністрація</dc:title>
</cp:coreProperties>
</file>