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/>
        <w:t>Додаток  2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  Регламенту  Володимир-Волинської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айонної  державної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ЯСНЮВАЛЬНА  ЗАПИСКА 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 проекту 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назва  розпорядження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/>
      </w:pPr>
      <w:r>
        <w:rPr/>
        <w:tab/>
        <w:t>У  пояснювальній  записці  висвітлюються  такі  пита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Обґрунтування  необхідності  прийняття  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ab/>
        <w:t>Зазначається  підстава  розроблення  проекту (зокрема, на  виконання  актів  законодавства, з власної  ініціативи). Чи  обумовлено  розроблення  проекту  необхідністю  врегулювання  проблемного  питання  у  тій  чи  іншій  сфері  суспільних  відносин  і  негативні  наслідки, пов’язані  з  цим, чи  прийняття  розпорядження  передбачає  вирішення  цього  питання  в  регіо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Мета  і  завдання  прийняття  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Розкриваються  концептуальна  ідея, покладена  в  основу  проекту  розпорядження; кінцева  мета, якої  планується  досягти  реалізацією  цього  розпорядження. Визначаються  практичне  значення  і  цільова  спрямованість  проекту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Загальна  характеристика  та  основні  положення  проекту  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ображаються  предмет  правового  регулювання, структура, склад  і  найважливіші  положення  проекту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Стан  нормативно-правової  бази  у  даній  сфері  правового  регулю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значається  перелік  нормативно-правових  актів, що  діють  у  даній  сфері  суспільних  відносин, а  також  перелічуються  неврегульовані  питання  і  пропонується  механізм  їх  ви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У  разі  потреби  зазначається, які  розпорядження  мають  бути  визнані  такими, що  втратили  чинність, а  до  яких  повинні  бути  внесені  зміни  у  зв”язку  з  прийняттям  розробленого  проекту  розпорядження, а  також  пропозиції  щодо  розроблення  нормативно-правових  актів, необхідних  для  реалізації  проекту  розпорядження, що  вноситьс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Фінансово-економічне  обґрунту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Фінансово-економічне  обґрунтування  проекту  розпорядження  подається  у  разі, коли  його  реалізація  потребує  матеріальних  та  інших  витрат. Наводиться  розрахунок  необхідних  асигнувань  на  реалізацію  розпорядження  із  зазначенням  конкретних  витрат  і  джерел  їх  покритт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Якщо  реалізація  розпорядження  не  потребує  додаткових  матеріальних  та  інших  витрат, про  це  необхідно  зазнач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Прогноз  соціально-економічних  та  інших  наслідків  прийняття  роз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ається  оцінка  впливу  реалізації  розпорядження  на  соціально-економічну  ситуацію  в  регіоні, галузі  чи  на  підприємств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гальний  обсяг  пояснювальної  записки  не  повинен  перевищувати  чотирьох   аркуш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  _________________   ___________________</w:t>
      </w:r>
    </w:p>
    <w:p>
      <w:pPr>
        <w:pStyle w:val="Normal"/>
        <w:jc w:val="both"/>
        <w:rPr/>
      </w:pPr>
      <w:r>
        <w:rPr>
          <w:lang w:val="uk-UA"/>
        </w:rPr>
        <w:t>(посада  головного розробника)                              (підпис)                     (ім</w:t>
      </w:r>
      <w:r>
        <w:rPr/>
        <w:t>’</w:t>
      </w:r>
      <w:r>
        <w:rPr>
          <w:lang w:val="uk-UA"/>
        </w:rPr>
        <w:t xml:space="preserve">я  та  прізвище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 xml:space="preserve">розробника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 xml:space="preserve">(дата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12:00Z</dcterms:created>
  <dc:creator>Admin3</dc:creator>
  <dc:description/>
  <dc:language>en-US</dc:language>
  <cp:lastModifiedBy>Admin3</cp:lastModifiedBy>
  <cp:lastPrinted>2002-09-03T16:34:00Z</cp:lastPrinted>
  <dcterms:modified xsi:type="dcterms:W3CDTF">2003-07-01T07:12:00Z</dcterms:modified>
  <cp:revision>2</cp:revision>
  <dc:subject/>
  <dc:title>Додаток  №1</dc:title>
</cp:coreProperties>
</file>