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/>
        <w:t>Додаток  4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  Регламенту  Володимир-Волинської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айонної  державної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раз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ерб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ОЛОДИМИР-ВОЛИНСЬКА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А  ДЕРЖАВНА  АДМІНІСТРАЦІ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lang w:val="uk-UA"/>
        </w:rPr>
        <w:t>______________________________________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найменування  головного  розробника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ab/>
        <w:t xml:space="preserve">Відповідно  до  Регламенту  Володимир-Волинської  районної  державної  адміністрації, затвердженого  розпорядженням  голови  райдержадміністрації  від 18  червня  2003  року  №211, повертається  проект  розпорядження ____________________________________________________________________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назва)</w:t>
      </w:r>
    </w:p>
    <w:p>
      <w:pPr>
        <w:pStyle w:val="2"/>
        <w:rPr/>
      </w:pPr>
      <w:r>
        <w:rPr/>
        <w:t xml:space="preserve">для  приведення  його  у  відповідність  з  вимогами  пункту ____ зазначеного  Регламент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даток: проект  розпорядження  та  матеріали  до  нього  на  _______ ар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 адміністрації              _____________            ____________________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(підпис)                      (ім’я  та  прізвище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_____ 200       року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15:00Z</dcterms:created>
  <dc:creator>Admin3</dc:creator>
  <dc:description/>
  <dc:language>en-US</dc:language>
  <cp:lastModifiedBy>Admin3</cp:lastModifiedBy>
  <cp:lastPrinted>2002-09-03T16:35:00Z</cp:lastPrinted>
  <dcterms:modified xsi:type="dcterms:W3CDTF">2003-07-01T07:15:00Z</dcterms:modified>
  <cp:revision>2</cp:revision>
  <dc:subject/>
  <dc:title>Додаток  №1</dc:title>
</cp:coreProperties>
</file>