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 xml:space="preserve">          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Таблиця 4</w:t>
      </w:r>
    </w:p>
    <w:p>
      <w:pPr>
        <w:pStyle w:val="Heading5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ПОКАЗН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ведення в експлуатацію житла у 2003 році в м.Устилузі т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лах району за рахунок усіх джерел фінансув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(кв.м)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984"/>
        <w:gridCol w:w="2134"/>
      </w:tblGrid>
      <w:tr>
        <w:trPr>
          <w:trHeight w:val="24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Назва  рад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lang w:val="uk-UA"/>
              </w:rPr>
              <w:t>Введення житла у 2003 році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всього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у   тому  числі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м. Устилуз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Березович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Біли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Буб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а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ста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’ятид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луз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30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9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3969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46:00Z</dcterms:created>
  <dc:creator>Admin</dc:creator>
  <dc:description/>
  <dc:language>en-US</dc:language>
  <cp:lastModifiedBy>Admin3</cp:lastModifiedBy>
  <cp:lastPrinted>2003-07-01T10:12:00Z</cp:lastPrinted>
  <dcterms:modified xsi:type="dcterms:W3CDTF">2003-07-01T07:46:00Z</dcterms:modified>
  <cp:revision>3</cp:revision>
  <dc:subject/>
  <dc:title> </dc:title>
</cp:coreProperties>
</file>