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1"/>
        <w:ind w:left="5529" w:hanging="0"/>
        <w:rPr>
          <w:u w:val="none"/>
        </w:rPr>
      </w:pPr>
      <w:r>
        <w:rPr>
          <w:u w:val="none"/>
        </w:rPr>
        <w:t>Затверджена</w:t>
      </w:r>
    </w:p>
    <w:p>
      <w:pPr>
        <w:pStyle w:val="TextBodyIndent"/>
        <w:rPr>
          <w:sz w:val="24"/>
        </w:rPr>
      </w:pPr>
      <w:r>
        <w:rPr>
          <w:sz w:val="24"/>
        </w:rPr>
        <w:t>розпорядженням голови районної  державної адміністрації  від  20  червня  2003 року №21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 Р О Г Р А М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итку житлового будівництва в районі на 2003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Загальні положення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Програма розвитку житлового будівництва в районі на 2003 рік розроблена відповідно до Указу Президента України від 15 липня 1999 № 856 “Про основні напрямки забезпечення житлом населення України на 1999-2005 роки”, постанови Кабінету Міністрів України від 27 серпня 2000 року № 1347,  “Про затвердження прогнозу розвитку житлового будівництва на 2000-2004 роки” і спрямована н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- реалізацію державної політики у галузі житлового будівниц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ліпшення забезпечення житлом населення району,   у том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ислі соціально незахищених категорій громадян 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більшення інвестицій у житлове будівництво 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скорення добудови розпочатих будівництвом житлових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удин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бсяги будівництва і введення в експлуатацію житла в районі у 2003 році розроблені відповідно до прогнозованих показників Регіональної програми розвитку житлового будівництва на період  до 2005 року, затвердженої розпорядженням голови облдержадміністрації від 20 січня 2000 року № 24 “Про Регіональну програму розвитку житлового будівництва на період до 2005 року”, з врахуванням пропозицій Устилузької міської і сільських рад, що надійшли у райдержадміністраці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  <w:r>
        <w:rPr>
          <w:sz w:val="28"/>
          <w:u w:val="single"/>
          <w:lang w:val="uk-UA"/>
        </w:rPr>
        <w:t>Сучасний стан житлового будівництва у райо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рішення житлової проблеми в районі є одним з найважливіших соціально-економічних завдань. На обліку для отримання житла і поліпшення житлових умов станом на 1.05.2003 перебуває 15 сімей. Частина сімей, що перебуває на квартирному обліку проживає у ветхих будинк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днією з основних причин зменшення обсягів будівництва житла є відсутність коштів, реальних джерел фінанс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Через складний фінансовий стан скоротилося будівництво житла підприємствами різних форм влас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сновним джерелом інвестування спорудження житла в районі залишаються кошти насел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 2002 році індивідуальними забудовниками у житлове будівництво вкладено 1758 тис. гривень, введено в експлуатацію житла 3351 кв.метр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ля виправлення ситуації в житловому будівництві в районі розроблена програма розвитку житлового будівництва на 2003, кожній сільській раді доведені конкретні завдання по нарощенню обсягів  індивідуального будівництва житл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Основні показники розвитку житлового будівництва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uk-UA"/>
        </w:rPr>
        <w:t>в районі на 2003  рік.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TextBody"/>
        <w:rPr/>
      </w:pPr>
      <w:r>
        <w:rPr/>
        <w:tab/>
        <w:t>Показники програми розвитку житлового будівництва в районі на 2003 рік розроблені відповідно до постанови Кабінету Міністрів України від 27 серпня 2000 року № 1347 “Про затвердження прогнозу розвитку житлового будівництва на 2000-2004 роки” з врахуванням прогнозних показників Регіональної програми розвитку житлового будівництва на період до 2005 року,  реальних обсягів фінансува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рограмою передбачено у 2003 році в районі побудувати і ввести в експлуатацію 3500 кв.метрів житла, що на 5 відсотків більше ніж у 2002 році.  Збільшення обсягів введення в експлуатацію житла передбачається досягти за рахунок розширення індивідуального житлового будівництва, будівництва житла для молодих сімей, підтримки індивідуального житлового будівництва на селі за рахунок пільгового довгострокового кредитування “Власний дім”.</w:t>
      </w:r>
    </w:p>
    <w:p>
      <w:pPr>
        <w:pStyle w:val="TextBody"/>
        <w:rPr/>
      </w:pPr>
      <w:r>
        <w:rPr/>
        <w:tab/>
        <w:t>Програмою передбачено ввести в дію в 2003 році житло за рахунок завершення недобудованого житла 1,9 тис.кв.м, нового – 1,6 тис.кв.м.</w:t>
      </w:r>
    </w:p>
    <w:p>
      <w:pPr>
        <w:pStyle w:val="TextBody"/>
        <w:rPr/>
      </w:pPr>
      <w:r>
        <w:rPr/>
        <w:tab/>
        <w:t>Основним джерелом інвестування будівництва житла в районі є кошти населенн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 xml:space="preserve">Фінансове забезпечення розвитку житлового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будівництва у 2003 році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TextBody"/>
        <w:rPr/>
      </w:pPr>
      <w:r>
        <w:rPr/>
        <w:tab/>
        <w:t>Для здійснення програми житлового будівництва в районі у 2003 році передбачено залучити 1980 тисяч гривень. Основним інвестером у будівництві житла залишається населення, за рахунок коштів якого намічено спрямувати 1950 тис.гривень за рахунок пільгового державного кредитування в житлове будівництво передбачено спрямувати 30 тис. гривень, Програмою “Власний дім” – 10 тис.грн.,  житло для молоді – 20 тис. гривень.</w:t>
      </w:r>
    </w:p>
    <w:p>
      <w:pPr>
        <w:pStyle w:val="TextBody"/>
        <w:rPr/>
      </w:pPr>
      <w:r>
        <w:rPr/>
        <w:tab/>
        <w:t>Важливе значення для вирішення житлової проблеми в програмі надається технічному відновленню існуючого житлового фонду шляхом добудов, реконструкції  невпорядкованого житла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Керівник апарату</w:t>
        <w:tab/>
        <w:tab/>
        <w:tab/>
        <w:tab/>
        <w:tab/>
        <w:tab/>
        <w:tab/>
        <w:t xml:space="preserve">      </w:t>
      </w:r>
    </w:p>
    <w:p>
      <w:pPr>
        <w:pStyle w:val="TextBody"/>
        <w:rPr>
          <w:b/>
          <w:b/>
          <w:u w:val="single"/>
        </w:rPr>
      </w:pPr>
      <w:r>
        <w:rPr>
          <w:b/>
        </w:rPr>
        <w:t>райдержадміністрації</w:t>
        <w:tab/>
        <w:tab/>
        <w:tab/>
        <w:tab/>
        <w:tab/>
        <w:tab/>
        <w:tab/>
        <w:t>І.Поліщук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sectPr>
      <w:type w:val="nextPage"/>
      <w:pgSz w:w="11906" w:h="16838"/>
      <w:pgMar w:left="1797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ind w:left="3969" w:hanging="0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27:00Z</dcterms:created>
  <dc:creator>Admin</dc:creator>
  <dc:description/>
  <dc:language>en-US</dc:language>
  <cp:lastModifiedBy>Admin3</cp:lastModifiedBy>
  <cp:lastPrinted>2003-07-01T10:12:00Z</cp:lastPrinted>
  <dcterms:modified xsi:type="dcterms:W3CDTF">2003-07-01T07:27:00Z</dcterms:modified>
  <cp:revision>2</cp:revision>
  <dc:subject/>
  <dc:title> </dc:title>
</cp:coreProperties>
</file>