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148805018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4"/>
          <w:u w:val="single"/>
        </w:rPr>
        <w:t xml:space="preserve">від  20  червня  2003 року .№222              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надання в оренду                                                                              земельних   ділянок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жителів м.Вол.-Волинського, м.Нововолинська, с.Дігтів, с.Суходоли, с.Новосілки, с.Заріччя,   враховуючи рішення Льотничівської   сільської ради від 22.04.2003р. №8/9/1, Зарічанської сільської ради від 07.02.2003р. №8/24, 11.04.2003р. №10/7 та 23.05.2003р. №11/4, відповідно до ст.124-126 Земельного кодексу України  : </w:t>
      </w:r>
    </w:p>
    <w:p>
      <w:pPr>
        <w:pStyle w:val="Normal1"/>
        <w:tabs>
          <w:tab w:val="clear" w:pos="720"/>
          <w:tab w:val="left" w:pos="4536" w:leader="none"/>
        </w:tabs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1.    Надати  громадянам   в  оренду   земельні ділянки  в межах Льотничівської та Зарічанської   сільських рад  для ведення особистого селянського господарства та  городництва на землях резервного фонду, запасу та невитребуваних паїв у розмірах   згідно  додатку .</w:t>
      </w:r>
    </w:p>
    <w:p>
      <w:pPr>
        <w:pStyle w:val="Normal1"/>
        <w:numPr>
          <w:ilvl w:val="0"/>
          <w:numId w:val="1"/>
        </w:numPr>
        <w:spacing w:before="280" w:after="0"/>
        <w:ind w:left="0" w:right="247" w:firstLine="1485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становити  орендну  плату по Льотничівській сільській раді  в  розмірі 150 гривень  за  1га ріллі   за  1 рік, по Зарічанській сільській раді в розмірі 200 гривень за 1 га ріллі за 1 рік.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 xml:space="preserve">3.Громадянам, які отримують земельні ділянки, орендну плату проводити в день реєстрації договору, земельні ділянки використовувати відповідно до вимог чинного законодавства.  </w:t>
      </w:r>
    </w:p>
    <w:p>
      <w:pPr>
        <w:pStyle w:val="Normal1"/>
        <w:spacing w:before="280" w:after="0"/>
        <w:ind w:left="0" w:right="247" w:hanging="0"/>
        <w:jc w:val="both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4.Контроль за виконанням цього розпорядження покласти на заступника начальника районного відділу земельних ресурсів  О.Скіру.</w:t>
      </w:r>
    </w:p>
    <w:p>
      <w:pPr>
        <w:pStyle w:val="Normal1"/>
        <w:spacing w:before="280" w:after="0"/>
        <w:ind w:left="0" w:hanging="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Скіра 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45"/>
        </w:tabs>
        <w:ind w:left="18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1:53:00Z</dcterms:created>
  <dc:creator>1</dc:creator>
  <dc:description/>
  <dc:language>en-US</dc:language>
  <cp:lastModifiedBy>Admin3</cp:lastModifiedBy>
  <cp:lastPrinted>2002-06-25T08:58:00Z</cp:lastPrinted>
  <dcterms:modified xsi:type="dcterms:W3CDTF">2003-07-02T07:37:00Z</dcterms:modified>
  <cp:revision>3</cp:revision>
  <dc:subject/>
  <dc:title> </dc:title>
</cp:coreProperties>
</file>