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 xml:space="preserve">Додаток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</w:t>
      </w:r>
      <w:r>
        <w:rPr>
          <w:sz w:val="24"/>
          <w:lang w:val="uk-UA"/>
        </w:rPr>
        <w:t>райдержадміністрації  від  27 червня 2003 р. №230</w:t>
      </w:r>
    </w:p>
    <w:p>
      <w:pPr>
        <w:pStyle w:val="Heading2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/>
      </w:pPr>
      <w:r>
        <w:rPr>
          <w:sz w:val="24"/>
          <w:lang w:val="uk-UA"/>
        </w:rPr>
        <w:t>громадян,  яким  надаються  земельні  ділянки  в  оренду</w:t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80"/>
        <w:gridCol w:w="1933"/>
        <w:gridCol w:w="857"/>
        <w:gridCol w:w="6"/>
        <w:gridCol w:w="986"/>
        <w:gridCol w:w="1000"/>
        <w:gridCol w:w="850"/>
        <w:gridCol w:w="816"/>
      </w:tblGrid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них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П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І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В.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С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ук Г.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щук П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В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га І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 торопч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о М.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лім В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инський Д.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га І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анаєв В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 Є.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В.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 торопч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арук П.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В.З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Є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В.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а М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На лозі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чук В.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”юк В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 торопч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”юк В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П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юра Д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М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 торопч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а М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а М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е торпч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Т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інська М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йтючк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В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к Т.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ук Н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В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овий Г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ойтючк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П.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цюк М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ай Н.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а І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досюк В.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М.І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Васильчихо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ушнян М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Васильчихо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В.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Сажино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анаєва Н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Низа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чук С.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Васильчихо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 xml:space="preserve">           </w:t>
      </w:r>
      <w:r>
        <w:rPr/>
        <w:t>Керівник апарату райдержадміністрації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40:00Z</dcterms:created>
  <dc:creator>1</dc:creator>
  <dc:description/>
  <dc:language>en-US</dc:language>
  <cp:lastModifiedBy>Admin3</cp:lastModifiedBy>
  <cp:lastPrinted>2003-06-24T11:57:00Z</cp:lastPrinted>
  <dcterms:modified xsi:type="dcterms:W3CDTF">2003-07-02T07:52:00Z</dcterms:modified>
  <cp:revision>7</cp:revision>
  <dc:subject/>
  <dc:title>                                                                                               Додаток</dc:title>
</cp:coreProperties>
</file>