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40546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липня  2003 року  №235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Нехворощі, с. Міжлісся,с. Хмелів, с. Зоря, с.Хрипаличі, с.П”ятидні, м.Володимр-Волинський, відношення ДП Агрофірми “Луга-Нова, враховуючи рішення Хмелівківської,  Зорянської, П”ятиднівської, Хобултівської,  сільських рад від 18.04.2003р №9/6, 07.02.2003р. №8/10, 29.04.2003р. №9/9,15.04.2003р .№7/10 та 13.05.2003р. №11/8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   Надати  громадянам   в  оренду   земельні ділянки  в межах Хмелівківської, Зорянської, П”ятиднівської,  сільських рад  для ведення особистого селянського господарства , для обслуговування орендованих ставків, для городництва , на землях резервного фонду, запасу, прибережних смуг,   у розмірах   згідно  додатку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 Надати ДП Агрофірмі “Луга-Нова” земельні ділянки загальною площею 34,98 га, в тому числі ріллі 34,98 га в межах Хобултівської сільської ради для ведення товарного сільськогосподарського виробництва на землях незатребуваних паї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становити  орендну  плату по Хмелівківській  сільській раді  в  розмірі 130 гривень  за  1га ріллі   за  1 рік та в розмірі 130 гривень за 1 га прибережної сиуги за 1 рік;  по Зорянській сільській раді в розмірі 100 гривень за 1 га ріллі за 1 рік; по П”ятиднівській сільській раді в розмірі 200 гривень за 1 га ріллі за 1 рік; по Хобултівській сільській раді в розмірі 13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Громадянам , та ДП Агрофірмі “Луга-Нова”  які отримують земельні ділянки, орендну плату проводити 50% до 15 серпння та 50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8:00Z</dcterms:created>
  <dc:creator>1</dc:creator>
  <dc:description/>
  <dc:language>en-US</dc:language>
  <cp:lastModifiedBy>Admin3</cp:lastModifiedBy>
  <cp:lastPrinted>2000-07-11T10:47:00Z</cp:lastPrinted>
  <dcterms:modified xsi:type="dcterms:W3CDTF">2003-08-06T12:52:00Z</dcterms:modified>
  <cp:revision>3</cp:revision>
  <dc:subject/>
  <dc:title> </dc:title>
</cp:coreProperties>
</file>