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861527289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 04  липня  2003року №246                            </w:t>
      </w:r>
      <w:r>
        <w:rPr>
          <w:sz w:val="24"/>
        </w:rPr>
        <w:t xml:space="preserve">                                                                        м.Володимир-Волинський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Про  внесення  змін до розпоряджень                                                                                                               голови  райдержадміністрації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/>
      </w:pPr>
      <w:r>
        <w:rPr>
          <w:b/>
          <w:sz w:val="28"/>
        </w:rPr>
        <w:t xml:space="preserve">                </w:t>
      </w:r>
      <w:r>
        <w:rPr>
          <w:sz w:val="28"/>
        </w:rPr>
        <w:t>Розглянувши   заяви жителів с.Дігтів, с.Суходоли, клопотання директора Володимир-Волинського ПТУ , враховуючи рішення Зарічанської сільської ради від 23.05.2003 р. №11/2 :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 xml:space="preserve">1.Внести зміни до розпорядження від 01.04.2003 р. №116  “Про надання в оренду земельних ділянок”  виклавши п.3 в такій редакції “встановити орендну плату громадянам ВакуліС.О.,ШимчукВ.В., Іменицькому О.П, Кравчук М.М. в розмірі 100 гривень за 1 га ріллі за 1 рік.”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2. Внести зміни до розпорядження від 31.10.2002 р. №459 “ Про надання в оренду земельних ділянок” виклавши  п.3 в такій редакції “ встановити орендну плату громадянам Бакун М.М., Бакун М.П. в розмірі 100 гривень за 1 га ріллі за 1 рік”.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8"/>
        </w:rPr>
        <w:t xml:space="preserve">                  </w:t>
      </w:r>
      <w:r>
        <w:rPr>
          <w:sz w:val="28"/>
        </w:rPr>
        <w:t xml:space="preserve">3. Внести зміни до розпорядження від 30.04.2003 р. № 153  “Про надання в оренду земельних ділянок”  в додатку  до розпорядження  орендну плату Вол.-Волинському ПТУ-23 встановити в розмірі 100 гривень за 1 га  ріллі.                                                                                    </w:t>
      </w:r>
    </w:p>
    <w:p>
      <w:pPr>
        <w:pStyle w:val="Normal1"/>
        <w:spacing w:before="280" w:after="0"/>
        <w:ind w:left="0" w:hanging="0"/>
        <w:jc w:val="both"/>
        <w:rPr/>
      </w:pPr>
      <w:r>
        <w:rPr>
          <w:sz w:val="28"/>
        </w:rPr>
        <w:t xml:space="preserve">                    </w:t>
      </w:r>
      <w:r>
        <w:rPr>
          <w:sz w:val="28"/>
        </w:rPr>
        <w:t>4.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0" w:leader="none"/>
        </w:tabs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  <w:t>Голова районної державної</w:t>
      </w:r>
    </w:p>
    <w:p>
      <w:pPr>
        <w:pStyle w:val="Normal1"/>
        <w:spacing w:before="280" w:after="0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адміністрації                                                                 Михайло  Веремчук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701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7T11:14:00Z</dcterms:created>
  <dc:creator>1</dc:creator>
  <dc:description/>
  <dc:language>en-US</dc:language>
  <cp:lastModifiedBy>Admin3</cp:lastModifiedBy>
  <cp:lastPrinted>2002-04-26T11:27:00Z</cp:lastPrinted>
  <dcterms:modified xsi:type="dcterms:W3CDTF">2003-08-06T10:51:00Z</dcterms:modified>
  <cp:revision>5</cp:revision>
  <dc:subject/>
  <dc:title> </dc:title>
</cp:coreProperties>
</file>