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/>
        <w:t xml:space="preserve"> </w:t>
      </w:r>
      <w:r>
        <w:rPr/>
        <w:t>ЗАТВЕРДЖЕНО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</w:t>
      </w:r>
      <w:r>
        <w:rPr>
          <w:sz w:val="24"/>
          <w:lang w:val="uk-UA"/>
        </w:rPr>
        <w:t xml:space="preserve">розпорядженням  голови  районної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  <w:lang w:val="uk-UA"/>
        </w:rPr>
        <w:t>державної  адміністрації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</w:t>
      </w:r>
      <w:r>
        <w:rPr>
          <w:sz w:val="24"/>
          <w:lang w:val="uk-UA"/>
        </w:rPr>
        <w:t>від   09  липня  2003 р..№249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План-граф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ведення робіт з формування земельних ділянок під час розмежування земель</w:t>
      </w:r>
    </w:p>
    <w:p>
      <w:pPr>
        <w:pStyle w:val="TextBody"/>
        <w:rPr/>
      </w:pPr>
      <w:r>
        <w:rPr/>
        <w:t>права державної і комунальної власності за межами населених пугктів на території Зарічанської сільської ради Володимир-Волинського району Волинської області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42"/>
        <w:gridCol w:w="32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хо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Термін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н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вец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Прийняття розпорядження  щодо формування земельних ділянок  під  час  розмежування  земель  державної та комунальної власності за межами населених пунктів Зарічанської сіль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липня       2003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державна адміністраці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Прийняття розпорядження про затвердження протоколу щодо складу комісії з формування земельних  ділянок під час розмежування земель державної і комунальної власності за межами населених пунктів Зарічанської сільської рад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 липня 2003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державна адміністраці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Складання технічного завдання щодо формування земельних ділянок під час розмежування земель права державної і комунальної власності за межами населених пунктів Зарічанської сіль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5 ли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державна адміністраці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Затвердження технічного завдання щодо формування земельних ділянок під час розмежування земель права державної  і  комунальної  власност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7 липня 2003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відділ земельних ресурсі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Проведення підготовчих робіт щодо формування земельних ділянок під час розмежування земель права державної і комунальної власност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5 ли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“Техпроект”, комісія щодо формування земельних ділянок під час розмежування земель права державної і комунальної власності за межами населених пунктів Зарічанської сільської ради Вол.-Волинського району, районний відділ земельних ресурсі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 Складання переліків земельних ділянок права державної і комунальної власності за межами населених пунктів Зарічанської сіль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28 липня 2003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 Визначення меж земельних ділянок права державної і комунальної власності на планово-картографічному матеріал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 5 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  “  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 Погодження меж земельних ділянок під час розмежування земель права державної і комунальної власност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до 15 серпн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ічанська сільська рада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рада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 Складання технічної документації з формування земельних ділянок під час розмежування земель права державної і комунальної власност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 25 серп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П “Техпроект”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 Погодження та передача на затвердження в обласну державну адміністрацію технічної документації щодо формування земельних ділянок під час розмежування земель права державної і комунальної власності за межами населених пунктів на території Зарічанської сільської рад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1 верес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3 рок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річанська сільська рада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а рада,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я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ерівник апарату райдержадміністрації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</w:p>
    <w:sectPr>
      <w:type w:val="nextPage"/>
      <w:pgSz w:w="11906" w:h="16838"/>
      <w:pgMar w:left="1276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5:39:00Z</dcterms:created>
  <dc:creator>1</dc:creator>
  <dc:description/>
  <dc:language>en-US</dc:language>
  <cp:lastModifiedBy>Admin3</cp:lastModifiedBy>
  <cp:lastPrinted>2000-08-01T14:23:00Z</cp:lastPrinted>
  <dcterms:modified xsi:type="dcterms:W3CDTF">2003-08-26T12:29:00Z</dcterms:modified>
  <cp:revision>8</cp:revision>
  <dc:subject/>
  <dc:title>                                                                                                                    Додаток 1</dc:title>
</cp:coreProperties>
</file>